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0"/>
        <w:ind w:firstLine="284"/>
        <w:rPr/>
      </w:pPr>
      <w:r>
        <w:rPr>
          <w:b/>
        </w:rPr>
        <w:t>Погачник М. М.</w:t>
      </w:r>
      <w:r>
        <w:rPr>
          <w:sz w:val="20"/>
          <w:szCs w:val="20"/>
        </w:rPr>
        <w:br/>
        <w:t>Элементарные существа: Чувств. жизнь Земли</w:t>
        <w:br/>
        <w:t xml:space="preserve">Погачник Марко;Малова Н.В. (пер. с нем.). - Калуга: Духов. познание. - 2003. - 343 с.: ил. -(VITA NOVA). - На рус.яз. - Российская Федерация. - Пер. изд. : Elementarwesen / Pogacnik Marko. (Б.м., Cop. 1995). - </w:t>
      </w:r>
      <w:r>
        <w:rPr>
          <w:b/>
          <w:bCs/>
          <w:sz w:val="20"/>
          <w:szCs w:val="20"/>
        </w:rPr>
        <w:t>ISBN</w:t>
      </w:r>
      <w:r>
        <w:rPr>
          <w:sz w:val="20"/>
          <w:szCs w:val="20"/>
        </w:rPr>
        <w:t xml:space="preserve"> 5-88000-077-X </w:t>
        <w:br/>
      </w:r>
      <w:r>
        <w:rPr>
          <w:b/>
          <w:bCs/>
          <w:sz w:val="20"/>
          <w:szCs w:val="20"/>
        </w:rPr>
        <w:t>УДК</w:t>
      </w:r>
      <w:r>
        <w:rPr>
          <w:sz w:val="20"/>
          <w:szCs w:val="20"/>
        </w:rPr>
        <w:t xml:space="preserve"> 001.94 398.43  </w:t>
      </w:r>
    </w:p>
    <w:p>
      <w:pPr>
        <w:pStyle w:val="Heading3"/>
        <w:spacing w:before="0" w:after="0"/>
        <w:ind w:firstLine="284"/>
        <w:jc w:val="center"/>
        <w:rPr>
          <w:sz w:val="24"/>
          <w:szCs w:val="24"/>
        </w:rPr>
      </w:pPr>
      <w:r>
        <w:rPr>
          <w:color w:val="00512C"/>
          <w:sz w:val="24"/>
          <w:szCs w:val="24"/>
        </w:rPr>
        <w:t>Марко Погачник</w:t>
      </w:r>
    </w:p>
    <w:p>
      <w:pPr>
        <w:pStyle w:val="Heading4"/>
        <w:spacing w:before="0" w:after="0"/>
        <w:ind w:firstLine="284"/>
        <w:jc w:val="center"/>
        <w:rPr>
          <w:color w:val="00512C"/>
        </w:rPr>
      </w:pPr>
      <w:r>
        <w:rPr>
          <w:color w:val="00512C"/>
        </w:rPr>
        <w:t>ЭЛЕМЕНТАРНЫЕ СУЩЕСТВА</w:t>
        <w:br/>
        <w:t>(разум Земли и природы)</w:t>
      </w:r>
    </w:p>
    <w:p>
      <w:pPr>
        <w:pStyle w:val="Normal"/>
        <w:ind w:firstLine="284"/>
        <w:rPr>
          <w:sz w:val="20"/>
          <w:szCs w:val="20"/>
        </w:rPr>
      </w:pPr>
      <w:r>
        <w:rPr>
          <w:i/>
          <w:iCs/>
          <w:sz w:val="20"/>
          <w:szCs w:val="20"/>
        </w:rPr>
        <w:t>первое издание на немецком языке 1995, Кнаур</w:t>
        <w:br/>
        <w:t>перевод на словенский язык 1996, Любляна</w:t>
        <w:br/>
        <w:t>перевод на русский язык 1999, Вильнюс: Елена Коницкая</w:t>
        <w:br/>
        <w:t>рисунки автора Марко Погачника</w:t>
      </w:r>
    </w:p>
    <w:p>
      <w:pPr>
        <w:pStyle w:val="Heading3"/>
        <w:spacing w:before="0" w:after="0"/>
        <w:ind w:firstLine="284"/>
        <w:rPr>
          <w:sz w:val="20"/>
          <w:szCs w:val="20"/>
        </w:rPr>
      </w:pPr>
      <w:r>
        <w:rPr>
          <w:sz w:val="20"/>
          <w:szCs w:val="20"/>
        </w:rPr>
        <w:t>Введение</w:t>
      </w:r>
    </w:p>
    <w:p>
      <w:pPr>
        <w:pStyle w:val="Style13"/>
        <w:spacing w:before="0" w:after="0"/>
        <w:ind w:firstLine="284"/>
        <w:rPr>
          <w:sz w:val="20"/>
          <w:szCs w:val="20"/>
        </w:rPr>
      </w:pPr>
      <w:r>
        <w:rPr>
          <w:sz w:val="20"/>
          <w:szCs w:val="20"/>
        </w:rPr>
        <w:t>   </w:t>
      </w:r>
      <w:r>
        <w:rPr>
          <w:sz w:val="20"/>
          <w:szCs w:val="20"/>
        </w:rPr>
        <w:t>Мы хорошо их знаем из сказок и преданий; это гномы, нимфы, русалки и огненные духи, которые можно назвать "элементарными существами". Эти существа можно распределить по сферам четырех элементов: земли, воздуха, воды и огня.</w:t>
        <w:br/>
        <w:t xml:space="preserve">   Как показывает мой опыт, описанный в этой книге, и все более многочисленные рассказы других тонко чувствующих людей, пришло время, когда эти существа хотели бы, чтобы люди заново и со всей серьезностью осознали их присутствие, ведь именно они ответственны за все энергетические процессы и эмоциональные (чувственные) отношения в природе, в мире животных и людей. </w:t>
        <w:br/>
        <w:t>   На протяжении ряда столетий человеческий разум все более властно отодвигал их в область несуществующего, сказочного. И все-таки именно сказки демонстрируют нам скрытую истину: нимфы и мальчики-с-пальчик на самом деле не могут ничего дать всезнающему умнику, но они могут совершить чудо для того, кто откроет свое чуткое сердце.</w:t>
        <w:br/>
        <w:t>   За 13 месяцев, прошедшие с моей первой встречи с элементарными существами 26 января 1993, до момента окончания рукописи они показали и объяснили мне все основные особенности и законы элементарного мира. Я чувствовал себя как гость, которого пригласили в незнакомый мир, чтобы он потом мог рассказать своим ближним о его ослепительной красоте и реальном существовании. Конечно же, я не исчезал на эти 13 месяцев из материального мира, жил совершенно обычно, так, как и прежде, отдаваясь задачам, которые я поставил перед собой в связи с оздоровлением земли. Но я заметил, что выпадающие на мою долю задачи были так точны, а местности для их выполнения выбраны так хорошо, что опыт, которого я при этом набирался, выливался в систематическое обозрение мира элементарных существ и их роли в природе и в человеческой жизни. Для меня оказалось возможным включать то, что я узнавал об этом элементарном мире, во многих краях так болезненно униженном и обиженном, в мои действия по оздоровлению земли, чтобы одновременно я мог описать и этот важный аспект нашего отношения к элементарным существам.</w:t>
        <w:br/>
        <w:t>   Но как вообще дошло до того, что я, скульптор по профессии, начал заниматься оздоровлением земли?</w:t>
        <w:br/>
        <w:t>   В начале 70-х годов мы с моей женой Марикой и группой друзей основали альтернативную общину в местечке Шемпас при Новой Горице. Мы стремились к созданию сознательных отношений, основанных на любви, с землей и природой, поэтому мы уехали из городов и поселились в одной заброшенной крестьянской усадьбе в Випавской долине. Восемь лет мы прожили в поэтическом и одновременно трудовом согласии с минералами, растениями и зверями, и вместе с тем, крестьянствуя, мы обеспечивали себе основными потребностями. Мы старались объединить искусство и обыденные дела, и называли это "</w:t>
      </w:r>
      <w:bookmarkStart w:id="0" w:name="back1"/>
      <w:r>
        <w:rPr>
          <w:sz w:val="20"/>
          <w:szCs w:val="20"/>
        </w:rPr>
        <w:t>искусством жизни</w:t>
      </w:r>
      <w:bookmarkEnd w:id="0"/>
      <w:r>
        <w:rPr>
          <w:sz w:val="20"/>
          <w:szCs w:val="20"/>
        </w:rPr>
        <w:t>" [</w:t>
      </w:r>
      <w:r>
        <w:fldChar w:fldCharType="begin"/>
      </w:r>
      <w:r>
        <w:rPr>
          <w:rStyle w:val="InternetLink"/>
          <w:sz w:val="20"/>
          <w:szCs w:val="20"/>
        </w:rPr>
        <w:instrText xml:space="preserve"> HYPERLINK "http://www.russianresources.lt/dictant/Translations/Pogachnik.html" \l "comment1"</w:instrText>
      </w:r>
      <w:r>
        <w:rPr>
          <w:rStyle w:val="InternetLink"/>
          <w:sz w:val="20"/>
          <w:szCs w:val="20"/>
        </w:rPr>
        <w:fldChar w:fldCharType="separate"/>
      </w:r>
      <w:r>
        <w:rPr>
          <w:rStyle w:val="InternetLink"/>
          <w:sz w:val="20"/>
          <w:szCs w:val="20"/>
        </w:rPr>
        <w:t>1</w:t>
      </w:r>
      <w:r>
        <w:rPr>
          <w:rStyle w:val="InternetLink"/>
          <w:sz w:val="20"/>
          <w:szCs w:val="20"/>
        </w:rPr>
        <w:fldChar w:fldCharType="end"/>
      </w:r>
      <w:r>
        <w:rPr>
          <w:sz w:val="20"/>
          <w:szCs w:val="20"/>
        </w:rPr>
        <w:t xml:space="preserve">]. Основная идея родилась в 60-тые годы. Тогда мы с поэтом Изтоком Гейстром основали в Словении художественное движение, которое называлось ОХО и занималось процессами преобразования в области искусства и культуры. Дело заключалось в попытке смены фундаментальных принципов, на которые опирается современная </w:t>
      </w:r>
      <w:bookmarkStart w:id="1" w:name="back2"/>
      <w:r>
        <w:rPr>
          <w:sz w:val="20"/>
          <w:szCs w:val="20"/>
        </w:rPr>
        <w:t>антропоцентричная</w:t>
      </w:r>
      <w:bookmarkEnd w:id="1"/>
      <w:r>
        <w:rPr>
          <w:sz w:val="20"/>
          <w:szCs w:val="20"/>
        </w:rPr>
        <w:t xml:space="preserve"> [</w:t>
      </w:r>
      <w:r>
        <w:fldChar w:fldCharType="begin"/>
      </w:r>
      <w:r>
        <w:rPr>
          <w:rStyle w:val="InternetLink"/>
          <w:sz w:val="20"/>
          <w:szCs w:val="20"/>
        </w:rPr>
        <w:instrText xml:space="preserve"> HYPERLINK "http://www.russianresources.lt/dictant/Translations/Pogachnik.html" \l "comment2"</w:instrText>
      </w:r>
      <w:r>
        <w:rPr>
          <w:rStyle w:val="InternetLink"/>
          <w:sz w:val="20"/>
          <w:szCs w:val="20"/>
        </w:rPr>
        <w:fldChar w:fldCharType="separate"/>
      </w:r>
      <w:r>
        <w:rPr>
          <w:rStyle w:val="InternetLink"/>
          <w:sz w:val="20"/>
          <w:szCs w:val="20"/>
        </w:rPr>
        <w:t>2</w:t>
      </w:r>
      <w:r>
        <w:rPr>
          <w:rStyle w:val="InternetLink"/>
          <w:sz w:val="20"/>
          <w:szCs w:val="20"/>
        </w:rPr>
        <w:fldChar w:fldCharType="end"/>
      </w:r>
      <w:r>
        <w:rPr>
          <w:sz w:val="20"/>
          <w:szCs w:val="20"/>
        </w:rPr>
        <w:t xml:space="preserve">] культура. С помощью новых художественных форм, позднее также с помощью концептуального искусства, перформансов и ланд-арта мы старались утвердить новые исходные принципы, которые сделали бы возможным свободное от априорных человеческих проекций восприятие мира вокруг нас. В то время наши усилия были ограничены областью </w:t>
      </w:r>
      <w:bookmarkStart w:id="2" w:name="back3"/>
      <w:r>
        <w:rPr>
          <w:sz w:val="20"/>
          <w:szCs w:val="20"/>
        </w:rPr>
        <w:t>искусства</w:t>
      </w:r>
      <w:bookmarkEnd w:id="2"/>
      <w:r>
        <w:rPr>
          <w:sz w:val="20"/>
          <w:szCs w:val="20"/>
        </w:rPr>
        <w:t xml:space="preserve"> [</w:t>
      </w:r>
      <w:r>
        <w:fldChar w:fldCharType="begin"/>
      </w:r>
      <w:r>
        <w:rPr>
          <w:rStyle w:val="InternetLink"/>
          <w:sz w:val="20"/>
          <w:szCs w:val="20"/>
        </w:rPr>
        <w:instrText xml:space="preserve"> HYPERLINK "http://www.russianresources.lt/dictant/Translations/Pogachnik.html" \l "comment3"</w:instrText>
      </w:r>
      <w:r>
        <w:rPr>
          <w:rStyle w:val="InternetLink"/>
          <w:sz w:val="20"/>
          <w:szCs w:val="20"/>
        </w:rPr>
        <w:fldChar w:fldCharType="separate"/>
      </w:r>
      <w:r>
        <w:rPr>
          <w:rStyle w:val="InternetLink"/>
          <w:sz w:val="20"/>
          <w:szCs w:val="20"/>
        </w:rPr>
        <w:t>3</w:t>
      </w:r>
      <w:r>
        <w:rPr>
          <w:rStyle w:val="InternetLink"/>
          <w:sz w:val="20"/>
          <w:szCs w:val="20"/>
        </w:rPr>
        <w:fldChar w:fldCharType="end"/>
      </w:r>
      <w:r>
        <w:rPr>
          <w:sz w:val="20"/>
          <w:szCs w:val="20"/>
        </w:rPr>
        <w:t xml:space="preserve">]. </w:t>
        <w:br/>
        <w:t>   И только когда в апреле 1971 г. мы переселились в деревню и основали "Семью в Шемпасе", мы смогли на практике, в повседневной жизни открыться ранее пренебрегаемым сторонам действительности, прежде всего природе со всеми ее невидимыми пространствами.</w:t>
        <w:br/>
        <w:t>   С элементарными существами, такими, как русалки, гномы, нимфы, духи огня, о которых говорит традиционная культура, мы были совершенно незнакомы, но были интуитивно убеждены, что разум природы в таких формах действительно существует. По ночам мы часто играли в бубен, желая таким образом установить связь с этим миром, в то время нам совершенно неизвестным.</w:t>
        <w:br/>
        <w:t>   От элементарных существ мы получили тогда несколько довольно необычных сообщений. Особенно мне запомнилось, как нам открылось существо, которое, судя по всему, заботилось о росте сои. Летом 1971 мы с женой Марикой и нашими дочерьми посетили Лондон и Шотландию и тогда впервые встретились с соей. Марику заинтересовало, будет ли она расти у нас, поэтому она купила мешочек зерен сои и посеяла их в нашем саду. Много недель ничего не происходило, и мы уже уверились, что она вообще не взойдет и что купленные нами зерна предназначены для варки, а не для посева.</w:t>
        <w:br/>
        <w:t>   Но однажды Марике приснилось, что мимо нашего сада, не касаясь земли, проехала упряжка лошадей с возом без колес и с мальчиком-с-пальчик на месте возчика. В ритме вальса "Голубой Дунай" на возе приплясывала нежная как дыхание девушка, одетая в зеленую тонкую ткань, и при этом пела: "Я соя, я соя..." Марика проснулась и в ночной рубашке побежала в сад к несчастным грядкам с соей. Она с трудом верила своим глазам: в лунном свете она увидела, что семена сои взошли. Побеги гордо торчали из-под земли своими зелеными макушками!</w:t>
        <w:br/>
        <w:t>   В конце семидесятых годов наша община разошлась, но этот образ жизни к тому времени уже утвердился на нашем кусочке земли. Я со своей семьей остался в усадьбе и старался угадать, какую следующую задачу мне принесет жизнь.</w:t>
        <w:br/>
        <w:t>   В следующие годы, благодаря своей скульпторской работе, я начал все больше интересоваться землей, местностью, и при этом занялся деятельностью, которую я называю</w:t>
      </w:r>
      <w:bookmarkStart w:id="3" w:name="back4"/>
      <w:r>
        <w:rPr>
          <w:sz w:val="20"/>
          <w:szCs w:val="20"/>
        </w:rPr>
        <w:t xml:space="preserve"> литопунктурой</w:t>
      </w:r>
      <w:bookmarkEnd w:id="3"/>
      <w:r>
        <w:rPr>
          <w:sz w:val="20"/>
          <w:szCs w:val="20"/>
        </w:rPr>
        <w:t xml:space="preserve"> [</w:t>
      </w:r>
      <w:r>
        <w:fldChar w:fldCharType="begin"/>
      </w:r>
      <w:r>
        <w:rPr>
          <w:rStyle w:val="InternetLink"/>
          <w:sz w:val="20"/>
          <w:szCs w:val="20"/>
        </w:rPr>
        <w:instrText xml:space="preserve"> HYPERLINK "http://www.russianresources.lt/dictant/Translations/Pogachnik.html" \l "comment4"</w:instrText>
      </w:r>
      <w:r>
        <w:rPr>
          <w:rStyle w:val="InternetLink"/>
          <w:sz w:val="20"/>
          <w:szCs w:val="20"/>
        </w:rPr>
        <w:fldChar w:fldCharType="separate"/>
      </w:r>
      <w:r>
        <w:rPr>
          <w:rStyle w:val="InternetLink"/>
          <w:sz w:val="20"/>
          <w:szCs w:val="20"/>
        </w:rPr>
        <w:t>4</w:t>
      </w:r>
      <w:r>
        <w:rPr>
          <w:rStyle w:val="InternetLink"/>
          <w:sz w:val="20"/>
          <w:szCs w:val="20"/>
        </w:rPr>
        <w:fldChar w:fldCharType="end"/>
      </w:r>
      <w:r>
        <w:rPr>
          <w:sz w:val="20"/>
          <w:szCs w:val="20"/>
        </w:rPr>
        <w:t>]. Сначала я должен был научиться воспринимать едва заметное излучение, которое дает земля. Обычно при этом используются разные приспособления, такие, как маятники, лоза и др. С их помощью я определял невидимые энергетические потоки, которые насыщают местность своей силой, подобно меридианам в человеческом теле. В точках, где энергетический поток протекал с помехами, я ставил литопунктурные камни, которые, как иглы при акупунктуре, действуют оздоровительно на энергетическую систему этой территории. Кроме того, каждый литопунктурный камень я снабжал космограммой, высеченным знаком, который притягивает определенные космические силы, чтобы они помогали процессу оздоровления.</w:t>
        <w:br/>
        <w:t>   Этот новый метод во всей его полноте я впервые успешно применил в парке г. Тюрних близ Кельна, который был поврежден из-за большого уменьшения поверхности талой воды, возникшем из-за добычи бурого угля в</w:t>
      </w:r>
      <w:bookmarkStart w:id="4" w:name="back5"/>
      <w:r>
        <w:rPr>
          <w:sz w:val="20"/>
          <w:szCs w:val="20"/>
        </w:rPr>
        <w:t xml:space="preserve"> округе</w:t>
      </w:r>
      <w:bookmarkEnd w:id="4"/>
      <w:r>
        <w:rPr>
          <w:sz w:val="20"/>
          <w:szCs w:val="20"/>
        </w:rPr>
        <w:t xml:space="preserve"> [</w:t>
      </w:r>
      <w:r>
        <w:fldChar w:fldCharType="begin"/>
      </w:r>
      <w:r>
        <w:rPr>
          <w:rStyle w:val="InternetLink"/>
          <w:sz w:val="20"/>
          <w:szCs w:val="20"/>
        </w:rPr>
        <w:instrText xml:space="preserve"> HYPERLINK "http://www.russianresources.lt/dictant/Translations/Pogachnik.html" \l "comment5"</w:instrText>
      </w:r>
      <w:r>
        <w:rPr>
          <w:rStyle w:val="InternetLink"/>
          <w:sz w:val="20"/>
          <w:szCs w:val="20"/>
        </w:rPr>
        <w:fldChar w:fldCharType="separate"/>
      </w:r>
      <w:r>
        <w:rPr>
          <w:rStyle w:val="InternetLink"/>
          <w:sz w:val="20"/>
          <w:szCs w:val="20"/>
        </w:rPr>
        <w:t>5</w:t>
      </w:r>
      <w:r>
        <w:rPr>
          <w:rStyle w:val="InternetLink"/>
          <w:sz w:val="20"/>
          <w:szCs w:val="20"/>
        </w:rPr>
        <w:fldChar w:fldCharType="end"/>
      </w:r>
      <w:r>
        <w:rPr>
          <w:sz w:val="20"/>
          <w:szCs w:val="20"/>
        </w:rPr>
        <w:t>].</w:t>
        <w:br/>
        <w:t>   В течение трех лет, которые были посвящены работе над этим проектом, я узнал, что наряду с витально-энергетическим уровнем, который можно изучать с помощью биолокации, существуют и другие невидимые уровни действительности, которые решающим образом содействуют формированию нашего геолого-биологического уровня. В первую очередь мне открылся духовный уровень, закономерности которого описаны в книге "Когда вернется Богиня" (1993). Книга "Элементарные существа" представляет третий уровень, который, судя по его вибрациям, расположен между двумя вышеназванными: это эмоциональный (чувственный) уровень земли, который находит свое выражение в элементарных существах. Таким образом, совершенно независимо, сама по себе, возникла трилогия: "За оздоровление земли", "Когда вернется Богиня" и книга "Элементарные существа", что, как мне представляется сегодня, соответствующим образом охватывает невидимые пространства местности в их целостности. Такой целостный взгляд возник благодаря сотрудничеству и помощи дочерей Айры и Анны, которые, каждая по-своему, были связаны с разными явлениями из мира ангелов и таким образом внесли свой вклад в виде обширного и трудно доступного в наших сегодняшних обстоятельствах знания. Для меня эти ангельские источники, кроме всего прочего, означали строгий надзор, и с их помощью я мог проверить и дополнить свой опыт и описание его в тех местах, в которых я не был уверен, о чем в этой книге кое-где сказано и к тому же приводятся полученные сообщения. Я благодарен Айре и Анне за их помощь. Благодарю также Мириам Древ, которая перевела мой текст, написанный на немецком языке, на родной словенский с большим пониманием.</w:t>
        <w:br/>
        <w:t>   Что было невозможно сказать словами, я попытался показать рисунками. При этом я должен был принять своеобразную эстетику элементарного мира, который вообще-то не знает материальных, телесных форм, но не может найти своего места в человеческом сознании, если не наденет определенной формы. Этот парадокс я, с одной стороны, попробовал решить так, что принимал во внимание некоторые из тех образов, в которых фольклор изображает элементарные существа, с другой стороны, постарался разбить или "разрыхлить" эти несоразмерно сгущенные образы эфирных созданий элементарного мира, которые пытаются втиснуть разум природы в роли, созданные всего лишь человеческой фантазией. Чтобы мои образы были как можно более достоверными, я рисовал эти "безликие формы" всех элементарных существ в местах, где с ними встречался, что мне уже во время создания образов помогало принимать и вносить поправки портретируемых.</w:t>
        <w:br/>
        <w:t>   Что действительно для форм, действительно также для названий разных видов элементарных существ. При выборе имен я следовал традициям многих культур, чтобы, опираясь на них, читатели имели возможность заново узнавать отдельных представителей элеметарного мира. В то же время, показывая действительное функционирование элементарных существ, я хотел вдохнуть новую жизнь в эти выветрившиеся понятия. Желаю вам радости при чтении и самостоятельном наблюдении!</w:t>
        <w:br/>
      </w:r>
      <w:r>
        <w:rPr>
          <w:i/>
          <w:iCs/>
          <w:sz w:val="20"/>
          <w:szCs w:val="20"/>
        </w:rPr>
        <w:t xml:space="preserve">Марко Погачник, </w:t>
        <w:br/>
        <w:t>Шемпас, 27 февраля 1994</w:t>
      </w:r>
    </w:p>
    <w:p>
      <w:pPr>
        <w:pStyle w:val="Heading4"/>
        <w:spacing w:before="0" w:after="0"/>
        <w:ind w:firstLine="284"/>
        <w:rPr>
          <w:sz w:val="20"/>
          <w:szCs w:val="20"/>
          <w:lang w:val="en-US"/>
        </w:rPr>
      </w:pPr>
      <w:r>
        <w:rPr>
          <w:sz w:val="20"/>
          <w:szCs w:val="20"/>
          <w:lang w:val="en-US"/>
        </w:rPr>
      </w:r>
    </w:p>
    <w:p>
      <w:pPr>
        <w:pStyle w:val="Heading4"/>
        <w:spacing w:before="0" w:after="0"/>
        <w:ind w:firstLine="284"/>
        <w:rPr>
          <w:sz w:val="20"/>
          <w:szCs w:val="20"/>
        </w:rPr>
      </w:pPr>
      <w:r>
        <w:rPr>
          <w:sz w:val="20"/>
          <w:szCs w:val="20"/>
        </w:rPr>
        <w:t>Глава 1</w:t>
      </w:r>
    </w:p>
    <w:p>
      <w:pPr>
        <w:pStyle w:val="Normal"/>
        <w:ind w:firstLine="284"/>
        <w:rPr>
          <w:sz w:val="20"/>
          <w:szCs w:val="20"/>
        </w:rPr>
      </w:pPr>
      <w:r>
        <w:rPr>
          <w:b/>
          <w:bCs/>
          <w:sz w:val="20"/>
          <w:szCs w:val="20"/>
        </w:rPr>
        <w:t>Вход в неизвестный мир</w:t>
      </w:r>
    </w:p>
    <w:p>
      <w:pPr>
        <w:pStyle w:val="Style13"/>
        <w:spacing w:before="0" w:after="0"/>
        <w:ind w:firstLine="284"/>
        <w:rPr/>
      </w:pPr>
      <w:r>
        <w:rPr>
          <w:sz w:val="20"/>
          <w:szCs w:val="20"/>
        </w:rPr>
        <w:t>   </w:t>
      </w:r>
      <w:r>
        <w:rPr>
          <w:sz w:val="20"/>
          <w:szCs w:val="20"/>
        </w:rPr>
        <w:t xml:space="preserve">Впервые я встретился с элементарными существами - разумом природы - которыми наполнены сказки и предания, в сентябре 1992, когда я со своей дочерью и сотрудницей Айрой Мишка был в Северной Ирландии. За год до того я получил заказ от города Дерри на обширный проект оздоровления местности. Территорию Дерри и Донегала болезненно рассекала государственная граница между Северной Ирландией и республикой Ирландия. Целью моего литопунктурного дела было поставить камни по обеим сторонам границы и таким образом восстановить изначальное </w:t>
      </w:r>
      <w:bookmarkStart w:id="5" w:name="back6"/>
      <w:r>
        <w:rPr>
          <w:sz w:val="20"/>
          <w:szCs w:val="20"/>
        </w:rPr>
        <w:t>витально-энергетическое</w:t>
      </w:r>
      <w:bookmarkEnd w:id="5"/>
      <w:r>
        <w:rPr>
          <w:sz w:val="20"/>
          <w:szCs w:val="20"/>
        </w:rPr>
        <w:t xml:space="preserve"> [</w:t>
      </w:r>
      <w:r>
        <w:fldChar w:fldCharType="begin"/>
      </w:r>
      <w:r>
        <w:rPr>
          <w:rStyle w:val="InternetLink"/>
          <w:sz w:val="20"/>
          <w:szCs w:val="20"/>
        </w:rPr>
        <w:instrText xml:space="preserve"> HYPERLINK "http://www.russianresources.lt/dictant/Translations/Pogachnik.html" \l "comment6"</w:instrText>
      </w:r>
      <w:r>
        <w:rPr>
          <w:rStyle w:val="InternetLink"/>
          <w:sz w:val="20"/>
          <w:szCs w:val="20"/>
        </w:rPr>
        <w:fldChar w:fldCharType="separate"/>
      </w:r>
      <w:r>
        <w:rPr>
          <w:rStyle w:val="InternetLink"/>
          <w:sz w:val="20"/>
          <w:szCs w:val="20"/>
        </w:rPr>
        <w:t>6</w:t>
      </w:r>
      <w:r>
        <w:rPr>
          <w:rStyle w:val="InternetLink"/>
          <w:sz w:val="20"/>
          <w:szCs w:val="20"/>
        </w:rPr>
        <w:fldChar w:fldCharType="end"/>
      </w:r>
      <w:r>
        <w:rPr>
          <w:sz w:val="20"/>
          <w:szCs w:val="20"/>
        </w:rPr>
        <w:t>] единство этого</w:t>
      </w:r>
      <w:bookmarkStart w:id="6" w:name="back7"/>
      <w:r>
        <w:rPr>
          <w:sz w:val="20"/>
          <w:szCs w:val="20"/>
        </w:rPr>
        <w:t xml:space="preserve"> края </w:t>
      </w:r>
      <w:bookmarkEnd w:id="6"/>
      <w:r>
        <w:rPr>
          <w:sz w:val="20"/>
          <w:szCs w:val="20"/>
        </w:rPr>
        <w:t>[</w:t>
      </w:r>
      <w:r>
        <w:fldChar w:fldCharType="begin"/>
      </w:r>
      <w:r>
        <w:rPr>
          <w:rStyle w:val="InternetLink"/>
          <w:sz w:val="20"/>
          <w:szCs w:val="20"/>
        </w:rPr>
        <w:instrText xml:space="preserve"> HYPERLINK "http://www.russianresources.lt/dictant/Translations/Pogachnik.html" \l "comment7"</w:instrText>
      </w:r>
      <w:r>
        <w:rPr>
          <w:rStyle w:val="InternetLink"/>
          <w:sz w:val="20"/>
          <w:szCs w:val="20"/>
        </w:rPr>
        <w:fldChar w:fldCharType="separate"/>
      </w:r>
      <w:r>
        <w:rPr>
          <w:rStyle w:val="InternetLink"/>
          <w:sz w:val="20"/>
          <w:szCs w:val="20"/>
        </w:rPr>
        <w:t>7</w:t>
      </w:r>
      <w:r>
        <w:rPr>
          <w:rStyle w:val="InternetLink"/>
          <w:sz w:val="20"/>
          <w:szCs w:val="20"/>
        </w:rPr>
        <w:fldChar w:fldCharType="end"/>
      </w:r>
      <w:r>
        <w:rPr>
          <w:sz w:val="20"/>
          <w:szCs w:val="20"/>
        </w:rPr>
        <w:t>].</w:t>
        <w:br/>
        <w:t>   Литопунктурные камни уже стояли на соответствующих точках местности. В тот раз мы приехали с намерением освятить дело и представить его общественности. Мы запланировали походы групп по прастарой сакральной местности районов Дерри и Донегала, которыми бы мы вдвоем и руководили. Для подготовки этих походов мы отправились однажды утром к Бегморским мегалитическим кругам, которые лежат на невозделанной болотистой местности неподалеку от Кокстоуна. Единственная ценность этих неолитических каменных сооружений в том, что уже много столетий назад их прикрыли болотные наносы и поэтому они сохранились в своей первозданной законченности. Археологи открыли эти свидетельства мегалитического искусства сравнительно недавно, поэтому они, благодаря своей неиспорченности, были для нас с дочерью особенно хорошим учебным материалом.</w:t>
        <w:br/>
        <w:t>   Именно тогда я впервые попытался ощутить взаимодействия между силами внутри каменных кругов лишь с помощью своих рук. Незадолго до этого я отложил в сторону биолокаторские инструменты и набрался смелости, чтобы прислушиваться к вибрациям своих рук как указателям на различные виды излучений. С давних пор я был стороннником тех, кто считает, что лоза - лишь средство, с помощью которого слабое "дрожание" человеческого тела становится заметным, когда лозоискатель стоит над источником энергии или перемещается по энергетическому полю. Двенадцать лет понадобилось, прежде чем я оказался подготовленным отложить в сторону маятник как "костыль". С тех пор я просто позволяю своим рукам, чтобы они свободно двигались в вибрациях пространства. Оказалось, что движения рук точно следуют закономерностям и движениям, которые делают возможным достоверно различать различные энергетические явления.</w:t>
        <w:br/>
        <w:t>   Когда я, например, стоял внутри одного из семи простых каменных кругов, моя левая рука качалась взад-вперед в равномерном широком ритме, который был мне известен как "солнечный" ритм. Когда я затем поднялся на одну из аккуратно сложенных каменных горок, называемых Карнс, которые стоят между каменными кругами как со всей очевидностью дополняющие их формы, ритмическое движение моей руки изменилось: взмахи стали короткими и быстрыми; это были лунные энергии, которые я, в противоположность мужским (солнечным) энергиями каменных кругов определил как женские. Значит, при сооружении бегморских каменных сооружений учитывалось равновесие между инь (минус) и ян (плюс) силами в универсуме.</w:t>
        <w:br/>
        <w:t>   Но между каменными горками и кругами лежат также отдельные камни, которые производят впечатление, как будто они без всякого порядка рассыпаны вокруг. Раньше, когда я еще использовал в своих изысканиях биолокаторские инструменты, я не смог докопаться ни до какого результата, благодаря которому их можно было бы осмыслить как составную часть старого каменного святилища. На этот раз я с любопытством гадал, смогу ли я голыми руками до конца понять значение этих таинственных отдельных камней. Я осторожно положил правую руку на поверхность одного из камней, левую руку опустил без напряжения вдоль тела и внимательно прислушался к тому, что происходит во мне. Я был немало удивлен, когда рука начала едва заметно перемещаться. Но я удивлялся не только неописуемо медленным движениям руки - мне казалось, что для перемещения назад едва ли на несколько сантиметров требуется бесконечно много времени - но и странному ощущению глубины, которое передавала мне моя ладонь. Как будто сквозь расщелину я мог видеть прямо до дна земли. Я остолбенел от этих новых ощущений, и попросил Айру, чтобы она тут же спросила своего</w:t>
      </w:r>
      <w:bookmarkStart w:id="7" w:name="back8"/>
      <w:r>
        <w:rPr>
          <w:sz w:val="20"/>
          <w:szCs w:val="20"/>
        </w:rPr>
        <w:t xml:space="preserve"> ангела-мастера</w:t>
      </w:r>
      <w:bookmarkEnd w:id="7"/>
      <w:r>
        <w:rPr>
          <w:sz w:val="20"/>
          <w:szCs w:val="20"/>
        </w:rPr>
        <w:t xml:space="preserve"> [</w:t>
      </w:r>
      <w:r>
        <w:fldChar w:fldCharType="begin"/>
      </w:r>
      <w:r>
        <w:rPr>
          <w:rStyle w:val="InternetLink"/>
          <w:sz w:val="20"/>
          <w:szCs w:val="20"/>
        </w:rPr>
        <w:instrText xml:space="preserve"> HYPERLINK "http://www.russianresources.lt/dictant/Translations/Pogachnik.html" \l "comment8"</w:instrText>
      </w:r>
      <w:r>
        <w:rPr>
          <w:rStyle w:val="InternetLink"/>
          <w:sz w:val="20"/>
          <w:szCs w:val="20"/>
        </w:rPr>
        <w:fldChar w:fldCharType="separate"/>
      </w:r>
      <w:r>
        <w:rPr>
          <w:rStyle w:val="InternetLink"/>
          <w:sz w:val="20"/>
          <w:szCs w:val="20"/>
        </w:rPr>
        <w:t>8</w:t>
      </w:r>
      <w:r>
        <w:rPr>
          <w:rStyle w:val="InternetLink"/>
          <w:sz w:val="20"/>
          <w:szCs w:val="20"/>
        </w:rPr>
        <w:fldChar w:fldCharType="end"/>
      </w:r>
      <w:r>
        <w:rPr>
          <w:sz w:val="20"/>
          <w:szCs w:val="20"/>
        </w:rPr>
        <w:t>], что тут происходит. Ангел ответил, что дело в присутствии элементарных существ.</w:t>
        <w:br/>
        <w:t>   Мне это объяснение немного бы дало, если бы не то, что моя дочь за несколько месяцев до этого написала книгу под внутреннюю диктовку своего ангела-мастера Христофера Траги, в которой подробно представлены мир ангелов и мир элементарных</w:t>
      </w:r>
      <w:bookmarkStart w:id="8" w:name="back9"/>
      <w:r>
        <w:rPr>
          <w:sz w:val="20"/>
          <w:szCs w:val="20"/>
        </w:rPr>
        <w:t xml:space="preserve"> существ</w:t>
      </w:r>
      <w:bookmarkEnd w:id="8"/>
      <w:r>
        <w:rPr>
          <w:sz w:val="20"/>
          <w:szCs w:val="20"/>
        </w:rPr>
        <w:t xml:space="preserve"> [</w:t>
      </w:r>
      <w:r>
        <w:fldChar w:fldCharType="begin"/>
      </w:r>
      <w:r>
        <w:rPr>
          <w:rStyle w:val="InternetLink"/>
          <w:sz w:val="20"/>
          <w:szCs w:val="20"/>
        </w:rPr>
        <w:instrText xml:space="preserve"> HYPERLINK "http://www.russianresources.lt/dictant/Translations/Pogachnik.html" \l "comment9"</w:instrText>
      </w:r>
      <w:r>
        <w:rPr>
          <w:rStyle w:val="InternetLink"/>
          <w:sz w:val="20"/>
          <w:szCs w:val="20"/>
        </w:rPr>
        <w:fldChar w:fldCharType="separate"/>
      </w:r>
      <w:r>
        <w:rPr>
          <w:rStyle w:val="InternetLink"/>
          <w:sz w:val="20"/>
          <w:szCs w:val="20"/>
        </w:rPr>
        <w:t>9</w:t>
      </w:r>
      <w:r>
        <w:rPr>
          <w:rStyle w:val="InternetLink"/>
          <w:sz w:val="20"/>
          <w:szCs w:val="20"/>
        </w:rPr>
        <w:fldChar w:fldCharType="end"/>
      </w:r>
      <w:r>
        <w:rPr>
          <w:sz w:val="20"/>
          <w:szCs w:val="20"/>
        </w:rPr>
        <w:t>]. Вообще я тогда еще не был знаком с книгой, поскольку она была только набрана на компьютере, однако Айра вспомнила главы о природе элементарных существ и объяснила мне мое неожиданное происшествие.</w:t>
        <w:br/>
        <w:t>   Я узнал, что у элементарных существ есть два уровня существования одновременно: их тело не материально, как у человека, но имеет форму энергетической спирали, которая вибрирует на витально-энергетическом уровне. Кроме того, у них есть сознание, но оно не на интеллектуальном уровне, как у человека, а на эмоциональном</w:t>
      </w:r>
      <w:bookmarkStart w:id="9" w:name="back10"/>
      <w:r>
        <w:rPr>
          <w:sz w:val="20"/>
          <w:szCs w:val="20"/>
        </w:rPr>
        <w:t xml:space="preserve"> (чувственном)</w:t>
      </w:r>
      <w:bookmarkEnd w:id="9"/>
      <w:r>
        <w:rPr>
          <w:sz w:val="20"/>
          <w:szCs w:val="20"/>
        </w:rPr>
        <w:t xml:space="preserve"> [</w:t>
      </w:r>
      <w:r>
        <w:fldChar w:fldCharType="begin"/>
      </w:r>
      <w:r>
        <w:rPr>
          <w:rStyle w:val="InternetLink"/>
          <w:sz w:val="20"/>
          <w:szCs w:val="20"/>
        </w:rPr>
        <w:instrText xml:space="preserve"> HYPERLINK "http://www.russianresources.lt/dictant/Translations/Pogachnik.html" \l "comment10"</w:instrText>
      </w:r>
      <w:r>
        <w:rPr>
          <w:rStyle w:val="InternetLink"/>
          <w:sz w:val="20"/>
          <w:szCs w:val="20"/>
        </w:rPr>
        <w:fldChar w:fldCharType="separate"/>
      </w:r>
      <w:r>
        <w:rPr>
          <w:rStyle w:val="InternetLink"/>
          <w:sz w:val="20"/>
          <w:szCs w:val="20"/>
        </w:rPr>
        <w:t>10</w:t>
      </w:r>
      <w:r>
        <w:rPr>
          <w:rStyle w:val="InternetLink"/>
          <w:sz w:val="20"/>
          <w:szCs w:val="20"/>
        </w:rPr>
        <w:fldChar w:fldCharType="end"/>
      </w:r>
      <w:r>
        <w:rPr>
          <w:sz w:val="20"/>
          <w:szCs w:val="20"/>
        </w:rPr>
        <w:t>] уровне. Поэтому эти создания доступны нам не на ментальном пути, а только через чувственные связи.</w:t>
        <w:br/>
        <w:t>   То, что я почувствовал руками, полностью соответствовало двум уровням существования элементарных существ: через крайне медленное перемещение рук я воспринимал специфические вибрации витально-энергетического "тела" одного из них, через чувство в ладони, которое меня тянуло на дно глубин, - определил своеобразие его чувственного сознания. Мои наблюдения таким образом захватили оба уровня существования элементарного существа.</w:t>
        <w:br/>
        <w:t xml:space="preserve">   Кроме того, Айра вспомнила, как ее ангел-мастер рассказывал ей, что люди неолитической культуры еще ясно осознавали решающую роль элементарных существ для местности. Во все святилища, созданные во время этой культуры, ставились также знаки соединения с миром элементарных существ. В Бегморском каменном сооружении эту роль выполняли камни, рассыпанные вокруг. Другой такой пример я открыл несколько дней спустя в каменном круге Бельтони, недалеко от местечка Рефо в графстве Донегал, где на одном из шестидесяти шести поставленных в круг камней можно найти ряд круглых выдолбленных </w:t>
      </w:r>
      <w:bookmarkStart w:id="10" w:name="back11"/>
      <w:r>
        <w:rPr>
          <w:sz w:val="20"/>
          <w:szCs w:val="20"/>
        </w:rPr>
        <w:t>ямок</w:t>
      </w:r>
      <w:bookmarkEnd w:id="10"/>
      <w:r>
        <w:rPr>
          <w:sz w:val="20"/>
          <w:szCs w:val="20"/>
        </w:rPr>
        <w:t xml:space="preserve"> [</w:t>
      </w:r>
      <w:r>
        <w:fldChar w:fldCharType="begin"/>
      </w:r>
      <w:r>
        <w:rPr>
          <w:rStyle w:val="InternetLink"/>
          <w:sz w:val="20"/>
          <w:szCs w:val="20"/>
        </w:rPr>
        <w:instrText xml:space="preserve"> HYPERLINK "http://www.russianresources.lt/dictant/Translations/Pogachnik.html" \l "comment11"</w:instrText>
      </w:r>
      <w:r>
        <w:rPr>
          <w:rStyle w:val="InternetLink"/>
          <w:sz w:val="20"/>
          <w:szCs w:val="20"/>
        </w:rPr>
        <w:fldChar w:fldCharType="separate"/>
      </w:r>
      <w:r>
        <w:rPr>
          <w:rStyle w:val="InternetLink"/>
          <w:sz w:val="20"/>
          <w:szCs w:val="20"/>
        </w:rPr>
        <w:t>11</w:t>
      </w:r>
      <w:r>
        <w:rPr>
          <w:rStyle w:val="InternetLink"/>
          <w:sz w:val="20"/>
          <w:szCs w:val="20"/>
        </w:rPr>
        <w:fldChar w:fldCharType="end"/>
      </w:r>
      <w:r>
        <w:rPr>
          <w:sz w:val="20"/>
          <w:szCs w:val="20"/>
        </w:rPr>
        <w:t>], которые давали то же ощущение глубины и ярко выраженной чувственной вибрации, как и та, какую я испытал у бегморских камней, поставленных врассыпную. Несомненно, из шестидесяти шести стоящих там камней именно этот был посвящен присутствию элементарных существ.</w:t>
        <w:br/>
        <w:t>   За последующие месяцы с помощью вновь открытой чувствительности своих рук я обнаруживал присутствие элементарных существ во многих местах, но кроме этого "сухого" утверждения не продвинулся вперед ни на шаг. Это пустое состояние изменилось только в конце января следующего года, когда мы с женой Марикой посетили одного целителя в словенской части Каринтии (в Австрии). Его имя Франц Михелач.</w:t>
        <w:br/>
        <w:t>   Франц - целитель особого рода. Во время целительства он создает в пространстве такое мощное энергетическое поле, что едва можно дышать. В тот раз он был полностью занят моей женой, мне было позволено присутствовать, и я на себе ощутил это поле. Мое тело отозвалось на почти невыносимое давление целительных энергий двояко, подняв на поверхность то, что до сих пор спокойно лежало в моем подсознании. Сначала я со страхом заметил, что у меня появляется чувство, будто в области сердца чего-то не хватает, а эту "пустоту" охватывает душащий обруч. Я уже много лет пытался разобраться с причинами периодически появляющихся неприятностей с сердцем и был убежден, что я их успешно решил. Сейчас же мое внимание опять было обращено на некую неразрешенную проблему.</w:t>
        <w:br/>
        <w:t>   Другая вещь проявилась в форме видения: на нижнем конце своего позвоночника я совершенно отчетливо увидел вход в туннель, украшенный красивой каменной аркой. Ощущение мне говорило, что туннель ведет по диагонали вниз в глубину земли. Когда я в своем сознании хотел туда проникнуть, я понял, что проход частично зарос, а когда продвинулся немного вглубь, увидел, что кое-где, там, где потолок обрушился, проход засыпан. От попыток исследовать туннель я должен был в конце концов отказаться.</w:t>
        <w:br/>
        <w:t>   Эти образы я не мог себе полностью объяснить. Но по тяжести вокруг своего сердца я предчувствовал, что дело в проблеме, истоки которой находятся в одной из моих прежних жизней. Ничто до тех пор никогда не манило меня отправиться в какое-нибудь из моих прошлых воплощений, так как я считал, что все проблемы надо решать здесь и сейчас. Но теперь я почувствовал жгучую необходимость проникнуть в тайну, связанную с пустотой в моей груди. Руководство этим путешествием в прошлое я доверил Айре, которая по указаниям своего ангела-мастера выработала методику возвращения в прежние жизни при активном участии "путешественника".</w:t>
        <w:br/>
        <w:t>   26 января 1993 г. в ее доме я устроился на диване, и она по темному туннелю повела меня в прошлое. Время с огромной скоростью завертелось в обратную сторону, а я должен был внимательно смотреть, когда приблизится то событие, которое могло бы быть важным для меня. Вопреки моему направленному вниманию, бегущее время вдруг остановилось, и я спокойно наблюдал за происходящим. Первый раз мы прошли по жизни, которая не была непосредственно связана с моей проблемой. Но уже при втором возвращении я с самого начала почувствовал, что мне откроется что-то важное.</w:t>
        <w:br/>
        <w:t>   Я увидел себя - тонко чувствующего мальчика времен итальянского высокого ренессанса. Моя мать вскоре после родов умерла, мой отец был могущественным князем. Как единственный сын, я должен был стать его наследником. Но меня не привлекало светское могущество, я охотнее разговаривал с природой в заросших графских садах. Позже, чтобы избежать отцовских требований, я ушел в монастырь, в монахи. Время опять завертелось быстрее. Келейная монастырская жизнь ничем не привлекла к себе моего внимания - пока меня вдруг не пронзило предчувствие, что приближается что-то решающее.</w:t>
        <w:br/>
        <w:t>   Я остановил бег времени. В монастырской келье меня посетил посыльный отца, который мне сообщил, что мой отец лежит на смертном одре и ждет, чтобы я вернулся домой и принял на себя наследуемые почести и обязанности. С аббатом договоренность уже как будто была. Я ушел в размышления, еще раз спросил себя, действительно ли путь силы - мой путь, и в конце концов отказался от приглашения. Несмотря ни на что, я хотел оставаться верен своему сердцу. Я видел, как посланник моего отца опять направился к аббату. Мой отец устроил тайный сговор, чтобы мне отомстить. По договоренности, мне должны были дать отраву, из-за чего я должен был потерять сознание и выглядеть как мертвый. После этого меня, живого, должны были похоронить. Заговорщики, конечно, думали, что, действуя таким образом, они не запятнают себя грехом убийства, так как в конце концов я умер бы естественной смертью. Я проснулся в гробу, когда мне уже начало не хватать воздуха. Несмотря на неизбежную смерть, я был необычайно спокоен. Перед своим последним вздохом я увидел, что ко мне приближается процессия гномов - я их узнал по своеобразной одежде - которые пришли за моим сердцем. Это было сердце чистого человека.</w:t>
        <w:br/>
        <w:t>   Взволнованный, я вскочил с дивана и воскликнул:"Айра, надо идти за гномами, если мы хотим узнать, что они сделали с моим сердцем!". Душащая пустота, которую я чувствовал в груди, скорее всего возникла во время этого давнего, кажущегося таким сказочным, происшествия.</w:t>
        <w:br/>
        <w:t>   Айра спросила меня, знаю ли я какое-нибудь место, которое было бы связано со страной гномов. А еще до этого, когда я вернулся из Ирландии, я с помощью вновь открытой сенсибильности своих рук действительно наткнулся на такое место. Оно находилось в лесочке недалеко от нашего дома в Шемпасе, где из-под почвы, прикрытой листвой, торчал скалистый горный излом. Айра мне посоветовала, чтобы я представил себе, что в этой скале находятся ворота, обрамленные каменной аркой и представляющие собой вход в туннель, ведущий вниз. Я должен мысленно проползти сквозь него и по темному коридору спуститься вглубь земли.</w:t>
        <w:br/>
        <w:t>   Черный туннель выглядел бесконечным, но я не отступал и шел все дальше. Неожиданно стало светлее - коридор закончился. Я осмотрелся вокруг: я был в просторном зале. Сначала я не видел ничего, кроме неяркого света, пока случайно не посмотрел вниз и не увидел множества гномов, которые сновали между моих ног туда-сюда. Я почувствовал себя Гулливером в Стране лилипутов. Только когда прошло мое первое ошеломление, я вспомнил, чтo меня привело в подземелье. Прежде всего четким внутренним голосом я представился гномам, а потом сказал, что пришел посмотреть на свое сердце. К моему удивлению, этот малый народец, судя по всему, уже заранее был ознакомлен с положением дел, так как из толпы сейчас же выступила группка гномов и пошла в определенном направлении. Широко шагая, я отправился за ними.</w:t>
        <w:br/>
        <w:t>   Путь кружил, заворачивал то в одну, то в другую сторону, как в лабиринте; нужно было преодолеть довольно большое расстояние. Но вот в конце концов мы остановились перед какой-то комнатой. Я изумился, увидев в ней единственный предмет на возвышении - мое сердце. Было ясно, что оно превращено в драгоценный камень. Форма сердца была мне так близка, настолько "своя", что я, совершенно не задумываясь, протянул руку за ним и положил его в грудь. Оно в точности соответствовало пустоте, которую я ощутил в этом месте во время визита у целителя из Каринтии. Я тут же почувствовал себя обновленным.</w:t>
        <w:br/>
        <w:t>   И лишь тогда, когда я, счастливый, хотел идти назад, я заметил, что среди гномов воцарилось разочарованное молчание. Я тут же понял свою ошибку: я едва не унес у гномов их реликвию. Поэтому я с тяжелым сердцем вернул драгоценный предмет на его место. Тут мне в голову пришла спасительная мысль, и я обратился к гномам: "Верно то, что это сердце сейчас - ваша святыня, но когда-то оно было моим, и я прошу вашего позволения приходить к нему, когда моему теперешнему сердцу нужна будет поддержка и помощь". Следуя духу справедливости, которым славятся гномы, они тут же согласились с моей обоснованной просьбой.</w:t>
        <w:br/>
        <w:t>   В следующие дни я во время своей обычной утренней медитации регулярно спускался по уже привычному пути в глубину, чтобы на некоторое время положить облагороженное сердце в грудь и потом вернуть его на место. При этом я уже не пользовался входом в подземелье, который находился у скалы в лесу, а начал использовать туннель, замеченный мною в конце своего позвоночника во время посещения целителя из Каринтии. В то время этот туннель был, конечно, засыпан, скорее всего из-за того, что способность установления связи с элементарным миром была - наверное, как у большинства людей - выбита из моего сознания и перемещена в подсознание.</w:t>
        <w:br/>
        <w:t>   Семь дней подряд во время утренних медитаций я посещал нижний мир без каких бы то ни было преград. Но когда я на восьмой день опять спустился туда, меня там не ждала, как обычно, приятная неяркая серая атмофера. Вместо этого меня окружал слепящий свет. Я напрасно пытался понять происходящее. Чтобы получить ответ, я в конце концов погрузился в темноту - и оказался в водной стихии! Все глубже погружаясь в воду, я с изумлением понял, что могу без труда дышать.</w:t>
        <w:br/>
        <w:t>   Я продвигался вдоль вертикальной скалы в прастарые глубины и в конце концов пристал у входа в какую-то пещеру. В ней я увидел плавающую огромную рыбу, похожую на лист. Хотя она слегка колыхалась туда-сюда и при этом сохраняла совершенное равновесие, казалось, что она ни на пядь не трогается со своего места. Я посмотрел рыбе в глаза. Сейчас я узнал в ней Фаронику, женщину-рыбу, о которой рассказывает известная словенская народная баллада:</w:t>
      </w:r>
    </w:p>
    <w:p>
      <w:pPr>
        <w:pStyle w:val="Normal"/>
        <w:ind w:firstLine="284"/>
        <w:rPr/>
      </w:pPr>
      <w:r>
        <w:rPr>
          <w:sz w:val="20"/>
          <w:szCs w:val="20"/>
        </w:rPr>
        <w:t>Иисус по морю плавает,</w:t>
        <w:br/>
        <w:t>По морским глубинам.</w:t>
        <w:br/>
        <w:t>За ним плывет рыба, рыба Фароника.</w:t>
        <w:br/>
        <w:t>"Ой, подожди, подожди, рыба,</w:t>
        <w:br/>
        <w:t>рыба Фароника!</w:t>
        <w:br/>
        <w:t>Я тебя спрошу,</w:t>
        <w:br/>
        <w:t>что делается в мире!</w:t>
        <w:br/>
        <w:t>"Если я своим хвостом взмахну, всему миру погибель придет!</w:t>
        <w:br/>
        <w:t>Если я на спину перевернусь, весь мир потонет!"</w:t>
        <w:br/>
        <w:t>"Ой, не делай этого, не делай, рыба Фароника!</w:t>
        <w:br/>
        <w:t xml:space="preserve">Ради малых деток, ради жен-матерей. Пока мир снова наполнится, мир будет </w:t>
      </w:r>
      <w:bookmarkStart w:id="11" w:name="back12"/>
      <w:r>
        <w:rPr>
          <w:sz w:val="20"/>
          <w:szCs w:val="20"/>
        </w:rPr>
        <w:t xml:space="preserve">пустым! </w:t>
      </w:r>
      <w:bookmarkEnd w:id="11"/>
      <w:r>
        <w:rPr>
          <w:sz w:val="20"/>
          <w:szCs w:val="20"/>
        </w:rPr>
        <w:t>[</w:t>
      </w:r>
      <w:r>
        <w:fldChar w:fldCharType="begin"/>
      </w:r>
      <w:r>
        <w:rPr>
          <w:rStyle w:val="InternetLink"/>
          <w:sz w:val="20"/>
          <w:szCs w:val="20"/>
        </w:rPr>
        <w:instrText xml:space="preserve"> HYPERLINK "http://www.russianresources.lt/dictant/Translations/Pogachnik.html" \l "comment12"</w:instrText>
      </w:r>
      <w:r>
        <w:rPr>
          <w:rStyle w:val="InternetLink"/>
          <w:sz w:val="20"/>
          <w:szCs w:val="20"/>
        </w:rPr>
        <w:fldChar w:fldCharType="separate"/>
      </w:r>
      <w:r>
        <w:rPr>
          <w:rStyle w:val="InternetLink"/>
          <w:sz w:val="20"/>
          <w:szCs w:val="20"/>
        </w:rPr>
        <w:t>12</w:t>
      </w:r>
      <w:r>
        <w:rPr>
          <w:rStyle w:val="InternetLink"/>
          <w:sz w:val="20"/>
          <w:szCs w:val="20"/>
        </w:rPr>
        <w:fldChar w:fldCharType="end"/>
      </w:r>
      <w:r>
        <w:rPr>
          <w:sz w:val="20"/>
          <w:szCs w:val="20"/>
        </w:rPr>
        <w:t xml:space="preserve">]" </w:t>
      </w:r>
    </w:p>
    <w:p>
      <w:pPr>
        <w:pStyle w:val="Normal"/>
        <w:ind w:firstLine="284"/>
        <w:rPr>
          <w:sz w:val="20"/>
          <w:szCs w:val="20"/>
          <w:lang w:val="en-US" w:eastAsia="en-US"/>
        </w:rPr>
      </w:pPr>
      <w:r>
        <w:rPr>
          <w:sz w:val="20"/>
          <w:szCs w:val="20"/>
          <w:lang w:val="en-US" w:eastAsia="en-US"/>
        </w:rPr>
        <w:drawing>
          <wp:anchor behindDoc="0" distT="0" distB="0" distL="0" distR="114935" simplePos="0" locked="0" layoutInCell="0" allowOverlap="1" relativeHeight="44">
            <wp:simplePos x="0" y="0"/>
            <wp:positionH relativeFrom="column">
              <wp:align>left</wp:align>
            </wp:positionH>
            <wp:positionV relativeFrom="paragraph">
              <wp:posOffset>635</wp:posOffset>
            </wp:positionV>
            <wp:extent cx="1676400" cy="2066925"/>
            <wp:effectExtent l="0" t="0" r="0" b="0"/>
            <wp:wrapSquare wrapText="bothSides"/>
            <wp:docPr id="1" name="faroni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ronika" descr=""/>
                    <pic:cNvPicPr>
                      <a:picLocks noChangeAspect="1" noChangeArrowheads="1"/>
                    </pic:cNvPicPr>
                  </pic:nvPicPr>
                  <pic:blipFill>
                    <a:blip r:embed="rId2"/>
                    <a:srcRect l="-21" t="-17" r="-21" b="-17"/>
                    <a:stretch>
                      <a:fillRect/>
                    </a:stretch>
                  </pic:blipFill>
                  <pic:spPr bwMode="auto">
                    <a:xfrm>
                      <a:off x="0" y="0"/>
                      <a:ext cx="1676400" cy="2066925"/>
                    </a:xfrm>
                    <a:prstGeom prst="rect">
                      <a:avLst/>
                    </a:prstGeom>
                  </pic:spPr>
                </pic:pic>
              </a:graphicData>
            </a:graphic>
          </wp:anchor>
        </w:drawing>
      </w:r>
    </w:p>
    <w:p>
      <w:pPr>
        <w:pStyle w:val="Normal"/>
        <w:ind w:firstLine="284"/>
        <w:rPr>
          <w:sz w:val="20"/>
          <w:szCs w:val="20"/>
        </w:rPr>
      </w:pPr>
      <w:r>
        <w:rPr>
          <w:i/>
          <w:iCs/>
          <w:sz w:val="20"/>
          <w:szCs w:val="20"/>
        </w:rPr>
        <w:t>Дева - рыба Фароника - мифологическое воплощение духа равновесия</w:t>
      </w:r>
    </w:p>
    <w:p>
      <w:pPr>
        <w:pStyle w:val="Style13"/>
        <w:spacing w:before="0" w:after="0"/>
        <w:ind w:firstLine="284"/>
        <w:rPr/>
      </w:pPr>
      <w:r>
        <w:rPr>
          <w:sz w:val="20"/>
          <w:szCs w:val="20"/>
        </w:rPr>
        <w:t>   </w:t>
      </w:r>
      <w:r>
        <w:rPr>
          <w:sz w:val="20"/>
          <w:szCs w:val="20"/>
        </w:rPr>
        <w:t>Мне не нужно было слов, чтобы спросить ее, каковы в сущности ее обязанности, которые она выполняет для местности. Точно так же - без слов - она мне ответила, что относится к элементарным существам и действует в области подземных вод, у так называемых "слепых" источников. Ее роль - сохранение основного равновесия местности. Если бы она ударила хвостом, на поверхности земли произошли бы катастрофы, совершенно так, как об этом говорит народная традиция. У каждой местности, территории, представляющих собой завершенную целостность, есть своя точка равновесия, которая согласована с элементарным существом ее типа. Я поинтересовался, по чему можно узнать эту точку равновесия. Тогда моя рука в воде начала сама собой двигаться и делать круги против часовой стрелки. Я поблагодарил Фаронику и попросил ее, чтобы она, несмотря на все более нарушаемое экологическое равновесие, была милостива и снисходительна к людям. Потом я вернулся в свое дневное, обычное сознание.</w:t>
        <w:br/>
        <w:t>   За эту встречу я был благодарен еще и потому, что я познакомился с совершенно иным миром водяных существ, чем тот, который нам знаком по сказкам о русалках. Я отчетливо понял также, что именно вода, благодаря своей способности при всех условиях приходить в состояние покоя, является наиболее подходящим элементом для элементарных существ равновесия. Еще одна причина, чтобы беречь талую воду!</w:t>
        <w:br/>
        <w:t>   Когда на следующий день утром во время медитации я спустился под землю, меня уже съедало любопытство: с каким сказочным существом встречусь на этот раз? Я опять очутился в водном элементе. Неожиданно меня потянуло вглубь. Вокруг моего тела появлялись и словно приплясывали маленькие водовороты, влекущие меня дальше, в пространства праморя. Когда я очутился на морском дне, мне навстречу вышло существо неописуемой красоты; в нем я узнал жительницу водного элемента, которая в словенской народной традиции именуется Красавица Вида.</w:t>
        <w:br/>
        <w:t>   Ее чудесная красота сначала так захватила меня, что я совершенно забыл о своей задаче: познакомиться с забытым миром элементарных существ. Но прежде чем она исчезла, я сконцентрировался и забросал ее вопросами. Я узнал, что ее дар жизни - таинственная, перерождающая сила чистой воды. Сказки о "живой воде", с помощью которой можно вернуть к жизни мертвеца, говорят об той силе воды, о которой заботятся элементарные существа. Потом передо мной как виденье открылась картина окружающей меня природы во всей нетленной красоте - такой, какую переживает человек лишь в редкие моменты жизни. Мне было открыто, что за эту райскую красоту, которая доступна скорее чувствам, чем глазам, нужно быть благодарным регенерирующей силе воды, которую помощницы Виды, подводные вилы, распределяют по всем земным созданиям, по всему живущему на земле.</w:t>
      </w:r>
    </w:p>
    <w:p>
      <w:pPr>
        <w:pStyle w:val="Normal"/>
        <w:ind w:firstLine="284"/>
        <w:rPr>
          <w:sz w:val="20"/>
          <w:szCs w:val="20"/>
          <w:lang w:val="en-US" w:eastAsia="en-US"/>
        </w:rPr>
      </w:pPr>
      <w:r>
        <w:rPr>
          <w:sz w:val="20"/>
          <w:szCs w:val="20"/>
          <w:lang w:val="en-US" w:eastAsia="en-US"/>
        </w:rPr>
        <w:drawing>
          <wp:anchor behindDoc="0" distT="0" distB="0" distL="0" distR="114935" simplePos="0" locked="0" layoutInCell="0" allowOverlap="1" relativeHeight="45">
            <wp:simplePos x="0" y="0"/>
            <wp:positionH relativeFrom="column">
              <wp:align>left</wp:align>
            </wp:positionH>
            <wp:positionV relativeFrom="paragraph">
              <wp:posOffset>635</wp:posOffset>
            </wp:positionV>
            <wp:extent cx="2219325" cy="1543050"/>
            <wp:effectExtent l="0" t="0" r="0" b="0"/>
            <wp:wrapSquare wrapText="bothSides"/>
            <wp:docPr id="2" name="vi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ida" descr=""/>
                    <pic:cNvPicPr>
                      <a:picLocks noChangeAspect="1" noChangeArrowheads="1"/>
                    </pic:cNvPicPr>
                  </pic:nvPicPr>
                  <pic:blipFill>
                    <a:blip r:embed="rId3"/>
                    <a:srcRect l="-16" t="-23" r="-16" b="-23"/>
                    <a:stretch>
                      <a:fillRect/>
                    </a:stretch>
                  </pic:blipFill>
                  <pic:spPr bwMode="auto">
                    <a:xfrm>
                      <a:off x="0" y="0"/>
                      <a:ext cx="2219325" cy="1543050"/>
                    </a:xfrm>
                    <a:prstGeom prst="rect">
                      <a:avLst/>
                    </a:prstGeom>
                  </pic:spPr>
                </pic:pic>
              </a:graphicData>
            </a:graphic>
          </wp:anchor>
        </w:drawing>
      </w:r>
    </w:p>
    <w:p>
      <w:pPr>
        <w:pStyle w:val="Normal"/>
        <w:ind w:firstLine="284"/>
        <w:rPr>
          <w:sz w:val="20"/>
          <w:szCs w:val="20"/>
        </w:rPr>
      </w:pPr>
      <w:r>
        <w:rPr>
          <w:i/>
          <w:iCs/>
          <w:sz w:val="20"/>
          <w:szCs w:val="20"/>
        </w:rPr>
        <w:t>Красавица Вида, жительница водной стихии</w:t>
      </w:r>
    </w:p>
    <w:p>
      <w:pPr>
        <w:pStyle w:val="Style13"/>
        <w:spacing w:before="0" w:after="0"/>
        <w:ind w:firstLine="284"/>
        <w:rPr/>
      </w:pPr>
      <w:r>
        <w:rPr>
          <w:sz w:val="20"/>
          <w:szCs w:val="20"/>
        </w:rPr>
        <w:t>   </w:t>
      </w:r>
      <w:r>
        <w:rPr>
          <w:sz w:val="20"/>
          <w:szCs w:val="20"/>
        </w:rPr>
        <w:t>Когда я хотел поблагодарить и попрощаться, водяная дева меня серьезно побранила. Красота, которую она и другие водные создания дарят современному миру, имеет не только эстетическую ценность, но и означает фундаментальное, основополагающее качество жизни. Из-за все большего уничтожения окружающей природы и особенно загрязнения и обесценивания воды это качество жизни забыто, отодвинуто в сторону, отравлено дымом смерти.</w:t>
        <w:br/>
        <w:t>   Третьим "сказочным героем", который мне встретился во время утренней медитации, был Король Матьяж, самый знаменитый герой словенских сказок. По народным сказаниям, он со своим многочисленным войском спит в горе Пеце на окраине словенской Каринтии. Именно его я очень хотел встретить, потому что мне было крайне интересно, какую же силу он представляет на самом деле, не по известному стереотипу.</w:t>
        <w:br/>
        <w:t xml:space="preserve">   Сначала из темноты показался блестящий жезл, символ королевской мощи. Я протянул руку к нему, и меня повело в подземный мир под гору Пеца. Я оказался в огромном зале, в которой сидел старый король. Я осмелился, посмотрел ему в лицо, и меня пронзило знание: король представляет собой руководящий разум земли, а его войско - это усыпленные силы земли, необозримое множество погруженных в сон </w:t>
      </w:r>
      <w:bookmarkStart w:id="12" w:name="back13"/>
      <w:r>
        <w:rPr>
          <w:sz w:val="20"/>
          <w:szCs w:val="20"/>
        </w:rPr>
        <w:t>гномов</w:t>
      </w:r>
      <w:bookmarkEnd w:id="12"/>
      <w:r>
        <w:rPr>
          <w:sz w:val="20"/>
          <w:szCs w:val="20"/>
        </w:rPr>
        <w:t xml:space="preserve"> [</w:t>
      </w:r>
      <w:r>
        <w:fldChar w:fldCharType="begin"/>
      </w:r>
      <w:r>
        <w:rPr>
          <w:rStyle w:val="InternetLink"/>
          <w:sz w:val="20"/>
          <w:szCs w:val="20"/>
        </w:rPr>
        <w:instrText xml:space="preserve"> HYPERLINK "http://www.russianresources.lt/dictant/Translations/Pogachnik.html" \l "comment13"</w:instrText>
      </w:r>
      <w:r>
        <w:rPr>
          <w:rStyle w:val="InternetLink"/>
          <w:sz w:val="20"/>
          <w:szCs w:val="20"/>
        </w:rPr>
        <w:fldChar w:fldCharType="separate"/>
      </w:r>
      <w:r>
        <w:rPr>
          <w:rStyle w:val="InternetLink"/>
          <w:sz w:val="20"/>
          <w:szCs w:val="20"/>
        </w:rPr>
        <w:t>13</w:t>
      </w:r>
      <w:r>
        <w:rPr>
          <w:rStyle w:val="InternetLink"/>
          <w:sz w:val="20"/>
          <w:szCs w:val="20"/>
        </w:rPr>
        <w:fldChar w:fldCharType="end"/>
      </w:r>
      <w:r>
        <w:rPr>
          <w:sz w:val="20"/>
          <w:szCs w:val="20"/>
        </w:rPr>
        <w:t>].</w:t>
        <w:br/>
        <w:t>   Глубокий сон этих сил в образе воинов, который мне напоминал сказку о Спящей красавице, означал, что элементарный мир ушел глубоко на дно человеческого подсознания. Я узнал, что именно из-за этого полного забвения земля представляется нам, людям, всего лишь грудой неразумной, не обладающей сознанием материи. А поскольку человеческое сознание с точки зрения эволюции сегодня, в нашу эпоху, представляет собой, без сомнения, ведущую силу на Земле, мир гномов вынужден был на долгое время затаиться. Это состояние некоторые тонко чувствующие люди, которые когда-то принимали деятельное участие в создании народных сказок и легенд, восприняли как глубокий сон элементарных существ.</w:t>
        <w:br/>
        <w:t>   Потом я спросил, могу ли задать еще один вопрос. После благосклонного ответа я поинтересовался, что означает повторяемое в бесчисленных вариантах сказаний упоминание о том, что воины короля гномов проснутся, если в подземный зал проберется юноша и вытащит из ножен королевский меч.</w:t>
        <w:br/>
        <w:t>   Тогда на моих глазах меч выдвинулся из ножен на треть своей длины, и лезвие блеснуло так, как светится линия напряжения земли, называемая драконовой</w:t>
      </w:r>
      <w:bookmarkStart w:id="13" w:name="back14"/>
      <w:r>
        <w:rPr>
          <w:sz w:val="20"/>
          <w:szCs w:val="20"/>
        </w:rPr>
        <w:t xml:space="preserve"> линией</w:t>
      </w:r>
      <w:bookmarkEnd w:id="13"/>
      <w:r>
        <w:rPr>
          <w:sz w:val="20"/>
          <w:szCs w:val="20"/>
        </w:rPr>
        <w:t xml:space="preserve"> [</w:t>
      </w:r>
      <w:r>
        <w:fldChar w:fldCharType="begin"/>
      </w:r>
      <w:r>
        <w:rPr>
          <w:rStyle w:val="InternetLink"/>
          <w:sz w:val="20"/>
          <w:szCs w:val="20"/>
        </w:rPr>
        <w:instrText xml:space="preserve"> HYPERLINK "http://www.russianresources.lt/dictant/Translations/Pogachnik.html" \l "comment14"</w:instrText>
      </w:r>
      <w:r>
        <w:rPr>
          <w:rStyle w:val="InternetLink"/>
          <w:sz w:val="20"/>
          <w:szCs w:val="20"/>
        </w:rPr>
        <w:fldChar w:fldCharType="separate"/>
      </w:r>
      <w:r>
        <w:rPr>
          <w:rStyle w:val="InternetLink"/>
          <w:sz w:val="20"/>
          <w:szCs w:val="20"/>
        </w:rPr>
        <w:t>14</w:t>
      </w:r>
      <w:r>
        <w:rPr>
          <w:rStyle w:val="InternetLink"/>
          <w:sz w:val="20"/>
          <w:szCs w:val="20"/>
        </w:rPr>
        <w:fldChar w:fldCharType="end"/>
      </w:r>
      <w:r>
        <w:rPr>
          <w:sz w:val="20"/>
          <w:szCs w:val="20"/>
        </w:rPr>
        <w:t>], когда человек внутренним зрением наблюдает, как она проходит по местности. Эту картину сопровождало сообщение, что юноша символизирует новое поколение людей, которые заново откроют существование энергетических тканей земли, очистят их и сделают их действенными. Когда это произойдет, вытащенный из ножен меч послужит элементарным существам знаком, что наступило время их возвращения из изгнания для того, чтобы в творческом труде вместе с человеком превратить землю в райский сад. Поэтому легенда завершается обещанием, что на Земле наступит когда-то время мира и изобилия.</w:t>
        <w:br/>
        <w:t>   В описанных выше встречах представители мира сказок и легенд появлялись в зеркале их реальных, действительных задач и дел, по-видимому, для того, чтобы я почувствовал, какое значение для сегодняшней жизни имеют те сообщения, которые заключены в сказках. Позже тематика моих встреч с существами из элементарного мира изменилась. Было очевидно, что меня ждет систематическое знакомство с разнообразными аспектами их существования.</w:t>
      </w:r>
    </w:p>
    <w:p>
      <w:pPr>
        <w:pStyle w:val="Normal"/>
        <w:ind w:firstLine="284"/>
        <w:rPr>
          <w:sz w:val="20"/>
          <w:szCs w:val="20"/>
        </w:rPr>
      </w:pPr>
      <w:r>
        <w:rPr>
          <w:sz w:val="20"/>
          <w:szCs w:val="20"/>
        </w:rPr>
      </w:r>
    </w:p>
    <w:p>
      <w:pPr>
        <w:pStyle w:val="Normal"/>
        <w:ind w:firstLine="284"/>
        <w:rPr>
          <w:i/>
          <w:i/>
          <w:iCs/>
          <w:sz w:val="20"/>
          <w:szCs w:val="20"/>
          <w:lang w:val="en-US"/>
        </w:rPr>
      </w:pPr>
      <w:r>
        <w:rPr>
          <w:i/>
          <w:iCs/>
          <w:sz w:val="20"/>
          <w:szCs w:val="20"/>
          <w:lang w:val="en-US"/>
        </w:rPr>
      </w:r>
    </w:p>
    <w:p>
      <w:pPr>
        <w:pStyle w:val="Normal"/>
        <w:ind w:firstLine="284"/>
        <w:rPr>
          <w:i/>
          <w:i/>
          <w:iCs/>
          <w:sz w:val="20"/>
          <w:szCs w:val="20"/>
          <w:lang w:val="en-US"/>
        </w:rPr>
      </w:pPr>
      <w:r>
        <w:rPr>
          <w:i/>
          <w:iCs/>
          <w:sz w:val="20"/>
          <w:szCs w:val="20"/>
          <w:lang w:val="en-US"/>
        </w:rPr>
      </w:r>
    </w:p>
    <w:p>
      <w:pPr>
        <w:pStyle w:val="Normal"/>
        <w:ind w:firstLine="284"/>
        <w:rPr>
          <w:i/>
          <w:i/>
          <w:iCs/>
          <w:sz w:val="20"/>
          <w:szCs w:val="20"/>
          <w:lang w:val="en-US"/>
        </w:rPr>
      </w:pPr>
      <w:r>
        <w:rPr>
          <w:i/>
          <w:iCs/>
          <w:sz w:val="20"/>
          <w:szCs w:val="20"/>
          <w:lang w:val="en-US"/>
        </w:rPr>
      </w:r>
    </w:p>
    <w:p>
      <w:pPr>
        <w:pStyle w:val="Normal"/>
        <w:ind w:firstLine="284"/>
        <w:rPr>
          <w:i/>
          <w:i/>
          <w:iCs/>
          <w:sz w:val="20"/>
          <w:szCs w:val="20"/>
          <w:lang w:val="en-US"/>
        </w:rPr>
      </w:pPr>
      <w:r>
        <w:rPr>
          <w:i/>
          <w:iCs/>
          <w:sz w:val="20"/>
          <w:szCs w:val="20"/>
          <w:lang w:val="en-US"/>
        </w:rPr>
      </w:r>
    </w:p>
    <w:p>
      <w:pPr>
        <w:pStyle w:val="Normal"/>
        <w:ind w:firstLine="284"/>
        <w:rPr>
          <w:sz w:val="20"/>
          <w:szCs w:val="20"/>
        </w:rPr>
      </w:pPr>
      <w:r>
        <w:drawing>
          <wp:anchor behindDoc="0" distT="0" distB="0" distL="114935" distR="114935" simplePos="0" locked="0" layoutInCell="0" allowOverlap="1" relativeHeight="46">
            <wp:simplePos x="0" y="0"/>
            <wp:positionH relativeFrom="column">
              <wp:posOffset>45720</wp:posOffset>
            </wp:positionH>
            <wp:positionV relativeFrom="paragraph">
              <wp:posOffset>102870</wp:posOffset>
            </wp:positionV>
            <wp:extent cx="2543175" cy="1428750"/>
            <wp:effectExtent l="0" t="0" r="0" b="0"/>
            <wp:wrapSquare wrapText="bothSides"/>
            <wp:docPr id="3" name="kr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ral" descr=""/>
                    <pic:cNvPicPr>
                      <a:picLocks noChangeAspect="1" noChangeArrowheads="1"/>
                    </pic:cNvPicPr>
                  </pic:nvPicPr>
                  <pic:blipFill>
                    <a:blip r:embed="rId4"/>
                    <a:srcRect l="-14" t="-25" r="-14" b="-25"/>
                    <a:stretch>
                      <a:fillRect/>
                    </a:stretch>
                  </pic:blipFill>
                  <pic:spPr bwMode="auto">
                    <a:xfrm>
                      <a:off x="0" y="0"/>
                      <a:ext cx="2543175" cy="1428750"/>
                    </a:xfrm>
                    <a:prstGeom prst="rect">
                      <a:avLst/>
                    </a:prstGeom>
                  </pic:spPr>
                </pic:pic>
              </a:graphicData>
            </a:graphic>
          </wp:anchor>
        </w:drawing>
      </w:r>
      <w:r>
        <w:rPr>
          <w:i/>
          <w:iCs/>
          <w:sz w:val="20"/>
          <w:szCs w:val="20"/>
        </w:rPr>
        <w:t>Матьяж, спящий король гномов - символ земных энергий</w:t>
      </w:r>
    </w:p>
    <w:p>
      <w:pPr>
        <w:pStyle w:val="Style13"/>
        <w:spacing w:before="0" w:after="0"/>
        <w:ind w:firstLine="284"/>
        <w:rPr/>
      </w:pPr>
      <w:r>
        <w:rPr>
          <w:sz w:val="20"/>
          <w:szCs w:val="20"/>
        </w:rPr>
        <w:t>   </w:t>
      </w:r>
      <w:r>
        <w:rPr>
          <w:sz w:val="20"/>
          <w:szCs w:val="20"/>
        </w:rPr>
        <w:t xml:space="preserve">В следующий раз, говоря вообще, речь шла о взаимодействии элементарных существ и жизненных процессов на земле. И на этот раз опять первой по порядку была водная стихия. Вода унесла меня и положила на каком-то берегу. Я напряженно размышлял, в какой стране нахожусь. Потом мне стало ясно, что я где-то в Европе, в сельской местности. Я видел извилисто текущие по полям ручьи, поросшие деревьями и кустами. Как это принято в традиционной крестьянской культуре, поля были окружены живыми "изгородями", перелесками - естественными границами, в которых кишмя кишело от всевозможных растений и животных. Но я понимал, что пришел в эту страну не в своем обычном виде, а сквозь вход элементарных существ - мальчиков-с-пальчик. Поэтому я напряженно оглядывался, чтобы их увидеть. Тогда я увидел, что местность составлена из отдельных поляризованных энергетических полей, расположенных в шахматном порядке. Поля, однако, не были попеременке разделены на инь и ян, так сказать, не перемежались; поляризация протекала внутри каждого </w:t>
      </w:r>
      <w:bookmarkStart w:id="14" w:name="back15"/>
      <w:r>
        <w:rPr>
          <w:sz w:val="20"/>
          <w:szCs w:val="20"/>
        </w:rPr>
        <w:t>поля</w:t>
      </w:r>
      <w:bookmarkEnd w:id="14"/>
      <w:r>
        <w:rPr>
          <w:sz w:val="20"/>
          <w:szCs w:val="20"/>
        </w:rPr>
        <w:t xml:space="preserve"> [</w:t>
      </w:r>
      <w:r>
        <w:fldChar w:fldCharType="begin"/>
      </w:r>
      <w:r>
        <w:rPr>
          <w:rStyle w:val="InternetLink"/>
          <w:sz w:val="20"/>
          <w:szCs w:val="20"/>
        </w:rPr>
        <w:instrText xml:space="preserve"> HYPERLINK "http://www.russianresources.lt/dictant/Translations/Pogachnik.html" \l "comment15"</w:instrText>
      </w:r>
      <w:r>
        <w:rPr>
          <w:rStyle w:val="InternetLink"/>
          <w:sz w:val="20"/>
          <w:szCs w:val="20"/>
        </w:rPr>
        <w:fldChar w:fldCharType="separate"/>
      </w:r>
      <w:r>
        <w:rPr>
          <w:rStyle w:val="InternetLink"/>
          <w:sz w:val="20"/>
          <w:szCs w:val="20"/>
        </w:rPr>
        <w:t>15</w:t>
      </w:r>
      <w:r>
        <w:rPr>
          <w:rStyle w:val="InternetLink"/>
          <w:sz w:val="20"/>
          <w:szCs w:val="20"/>
        </w:rPr>
        <w:fldChar w:fldCharType="end"/>
      </w:r>
      <w:r>
        <w:rPr>
          <w:sz w:val="20"/>
          <w:szCs w:val="20"/>
        </w:rPr>
        <w:t>]. Между поляризованными углами проходил интенсивный обмен энергией, из-за которого вся местность выглядела очень оживленной.</w:t>
        <w:br/>
        <w:t xml:space="preserve">   Практически эта поляризация происходила в этех живых "изгородях" - границах, естественно созданных самими полями, их границами, как они обычно расположены на здоровой крестьянской земле. Я видел, что живые границы-"изгороди", только что описанные мной, всегда поляризованы между собой по диагонали, и при этом динамическое перетекание между полюсами происходило среди поля. Всем этим действием руководили элементарные существа земли. На одном углу живой границы свой очаг имели "мужские" мальчики -с-пальчик, а где-то в противоположном углу - "женские", "девочки-с-пальчик". Их деятельность мне представилась как обмен голубоватых инь и красноватых ян энергетических волн, которые исходили то из одного, то из другого очага и на территории поля смешивались и игриво переплетались. Я понял, что благодаря интеракции, которая предстала передо мной, в местности естественным образом сохраняется плодородие. Обработка полей непрестанно исчерпывает землю, но в ограждениях, созданных из живых существ, энергия постоянно приходит в </w:t>
      </w:r>
      <w:bookmarkStart w:id="15" w:name="back16"/>
      <w:r>
        <w:rPr>
          <w:sz w:val="20"/>
          <w:szCs w:val="20"/>
        </w:rPr>
        <w:t>равновесие</w:t>
      </w:r>
      <w:bookmarkEnd w:id="15"/>
      <w:r>
        <w:rPr>
          <w:sz w:val="20"/>
          <w:szCs w:val="20"/>
        </w:rPr>
        <w:t xml:space="preserve"> [</w:t>
      </w:r>
      <w:r>
        <w:fldChar w:fldCharType="begin"/>
      </w:r>
      <w:r>
        <w:rPr>
          <w:rStyle w:val="InternetLink"/>
          <w:sz w:val="20"/>
          <w:szCs w:val="20"/>
        </w:rPr>
        <w:instrText xml:space="preserve"> HYPERLINK "http://www.russianresources.lt/dictant/Translations/Pogachnik.html" \l "comment16"</w:instrText>
      </w:r>
      <w:r>
        <w:rPr>
          <w:rStyle w:val="InternetLink"/>
          <w:sz w:val="20"/>
          <w:szCs w:val="20"/>
        </w:rPr>
        <w:fldChar w:fldCharType="separate"/>
      </w:r>
      <w:r>
        <w:rPr>
          <w:rStyle w:val="InternetLink"/>
          <w:sz w:val="20"/>
          <w:szCs w:val="20"/>
        </w:rPr>
        <w:t>16</w:t>
      </w:r>
      <w:r>
        <w:rPr>
          <w:rStyle w:val="InternetLink"/>
          <w:sz w:val="20"/>
          <w:szCs w:val="20"/>
        </w:rPr>
        <w:fldChar w:fldCharType="end"/>
      </w:r>
      <w:r>
        <w:rPr>
          <w:sz w:val="20"/>
          <w:szCs w:val="20"/>
        </w:rPr>
        <w:t>], несмотря на эти отливы. В чудесной дикости этих растений и животных постоянно обновляются силы плодородия. Задача поляризованных элементарных существ земли состоит в том, чтобы вызывать регенерацию и путем описанного выше переплетения инь и ян переносить обновленные силы на поля.</w:t>
        <w:br/>
        <w:t xml:space="preserve">   В то время как мой взгляд был прикован к этой таинственной деятельности природы, я на чувственном уровне осознал опасность, которая на долгое время угрожает плодородию земли, если мы и дальше будем уничтожать живые границы для создания "необремененного" промышленного сельского хозяйства. Ведь при такой деятельности сами собой погаснут очаги элементарных существ земли, а их благодатное присутствие на земле будет со временем все больше отмирать. </w:t>
      </w:r>
    </w:p>
    <w:p>
      <w:pPr>
        <w:pStyle w:val="Normal"/>
        <w:ind w:firstLine="284"/>
        <w:rPr>
          <w:sz w:val="20"/>
          <w:szCs w:val="20"/>
          <w:lang w:val="en-US" w:eastAsia="en-US"/>
        </w:rPr>
      </w:pPr>
      <w:r>
        <w:rPr>
          <w:sz w:val="20"/>
          <w:szCs w:val="20"/>
          <w:lang w:val="en-US" w:eastAsia="en-US"/>
        </w:rPr>
        <w:drawing>
          <wp:anchor behindDoc="0" distT="0" distB="0" distL="0" distR="114935" simplePos="0" locked="0" layoutInCell="0" allowOverlap="1" relativeHeight="47">
            <wp:simplePos x="0" y="0"/>
            <wp:positionH relativeFrom="column">
              <wp:align>left</wp:align>
            </wp:positionH>
            <wp:positionV relativeFrom="paragraph">
              <wp:posOffset>635</wp:posOffset>
            </wp:positionV>
            <wp:extent cx="2705100" cy="1666875"/>
            <wp:effectExtent l="0" t="0" r="0" b="0"/>
            <wp:wrapSquare wrapText="bothSides"/>
            <wp:docPr id="4" name="po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ole" descr=""/>
                    <pic:cNvPicPr>
                      <a:picLocks noChangeAspect="1" noChangeArrowheads="1"/>
                    </pic:cNvPicPr>
                  </pic:nvPicPr>
                  <pic:blipFill>
                    <a:blip r:embed="rId5"/>
                    <a:srcRect l="-13" t="-22" r="-13" b="-22"/>
                    <a:stretch>
                      <a:fillRect/>
                    </a:stretch>
                  </pic:blipFill>
                  <pic:spPr bwMode="auto">
                    <a:xfrm>
                      <a:off x="0" y="0"/>
                      <a:ext cx="2705100" cy="1666875"/>
                    </a:xfrm>
                    <a:prstGeom prst="rect">
                      <a:avLst/>
                    </a:prstGeom>
                  </pic:spPr>
                </pic:pic>
              </a:graphicData>
            </a:graphic>
          </wp:anchor>
        </w:drawing>
      </w:r>
    </w:p>
    <w:p>
      <w:pPr>
        <w:pStyle w:val="Normal"/>
        <w:ind w:firstLine="284"/>
        <w:rPr>
          <w:sz w:val="20"/>
          <w:szCs w:val="20"/>
        </w:rPr>
      </w:pPr>
      <w:r>
        <w:rPr>
          <w:i/>
          <w:iCs/>
          <w:sz w:val="20"/>
          <w:szCs w:val="20"/>
        </w:rPr>
        <w:t>Эскиз традиционной сельской местности: на полях, окруженных живыми границами, происходит живительная поляризация</w:t>
      </w:r>
    </w:p>
    <w:p>
      <w:pPr>
        <w:pStyle w:val="Style13"/>
        <w:spacing w:before="0" w:after="0"/>
        <w:ind w:firstLine="284"/>
        <w:rPr/>
      </w:pPr>
      <w:r>
        <w:rPr>
          <w:sz w:val="20"/>
          <w:szCs w:val="20"/>
        </w:rPr>
        <w:t>   </w:t>
      </w:r>
      <w:r>
        <w:rPr>
          <w:sz w:val="20"/>
          <w:szCs w:val="20"/>
        </w:rPr>
        <w:t>Я вздрогнул от неприятного чувства, что наша планета была бы тем самым приговорена к смерти.</w:t>
        <w:br/>
        <w:t>   Этот важный взгляд на деятельность мальчиков-с-пальчик побудил меня к тому, чтобы я в следующей медитации попытался проследить возможные связи элементарного мира с растительным и животным. С вопросом, что могло бы быть сущностью животных, я долго блуждал в темноте. Моему сознанию очевидно не хватало соответствующих образов, чтобы мне открылось что-нибудь стоящее. Наконец я вспомнил сказку "Красавица и чудовище" - фильм Уолта Диснея, который я смотрел накануне вечером. Прекрасный принц из-за своего несносного характера превратился в отвратительное чудовище.</w:t>
        <w:br/>
        <w:t>   Во время обратного превращения с него спала ужасная звериная маска, и принц опять приобрел свой первоначальный облик. Прекрасный принц, который, будучи заколдован, находился в довольно-таки противной звериной шкуре, был явным намеком на элементарное существо из рода вил, которое скрывается в теле животного.</w:t>
        <w:br/>
        <w:t xml:space="preserve">   Мне захотелось увидеть элементарное существо, например, медведя. Передо мной предстала фигура прозрачного медведя, сквозь который просвечивал чудесный девичий облик. Девушка представляла собой высоко развитое существо - вилу, которая служит медведю, так сказать, точкой соприкосновения с материальным миром. Меня ошеломила разница между ними. Существо элементарного духа переплетено со звериным на чувственном уровне. Они помогают друг другу. Учатся друг у друга и тем ускоряют свой духовный </w:t>
      </w:r>
      <w:bookmarkStart w:id="16" w:name="back17"/>
      <w:r>
        <w:rPr>
          <w:sz w:val="20"/>
          <w:szCs w:val="20"/>
        </w:rPr>
        <w:t>рост</w:t>
      </w:r>
      <w:bookmarkEnd w:id="16"/>
      <w:r>
        <w:rPr>
          <w:sz w:val="20"/>
          <w:szCs w:val="20"/>
        </w:rPr>
        <w:t xml:space="preserve"> [</w:t>
      </w:r>
      <w:r>
        <w:fldChar w:fldCharType="begin"/>
      </w:r>
      <w:r>
        <w:rPr>
          <w:rStyle w:val="InternetLink"/>
          <w:sz w:val="20"/>
          <w:szCs w:val="20"/>
        </w:rPr>
        <w:instrText xml:space="preserve"> HYPERLINK "http://www.russianresources.lt/dictant/Translations/Pogachnik.html" \l "comment17"</w:instrText>
      </w:r>
      <w:r>
        <w:rPr>
          <w:rStyle w:val="InternetLink"/>
          <w:sz w:val="20"/>
          <w:szCs w:val="20"/>
        </w:rPr>
        <w:fldChar w:fldCharType="separate"/>
      </w:r>
      <w:r>
        <w:rPr>
          <w:rStyle w:val="InternetLink"/>
          <w:sz w:val="20"/>
          <w:szCs w:val="20"/>
        </w:rPr>
        <w:t>17</w:t>
      </w:r>
      <w:r>
        <w:rPr>
          <w:rStyle w:val="InternetLink"/>
          <w:sz w:val="20"/>
          <w:szCs w:val="20"/>
        </w:rPr>
        <w:fldChar w:fldCharType="end"/>
      </w:r>
      <w:r>
        <w:rPr>
          <w:sz w:val="20"/>
          <w:szCs w:val="20"/>
        </w:rPr>
        <w:t>]. Я спросил себя, следует ли трактовать связь между элементарными существами и растениями таким же образом. Ответ был одновременно утвердительным и отрицательным. Всякое растение отдает свое материальное тело в распоряжение отдельному элементарному существу и тем самым позволяет ему прийти в контакт с материальным уровнем и стать полезным. Отношения между ними в этом смысле сопоставимы с отношениями между существами типа вил и животными, хотя есть и различие, о котором я скажу поэже (см. в VI главе). Отрицательный ответ обусловлен различным происхождением животных и растений. Эволюция животных представляет собой - так же, как людей - космическое пребывание на планете Земля, они гостят на Земле, и при этом животные гораздо сильнее вплетены в многообразие всего сущего. Растения же, наоборот, являются созданиями Земли и в своем росте неизбежно зависимы от сосуществования с элементарными существами, так как последние наделяют их уровнем сознания.</w:t>
        <w:br/>
        <w:t xml:space="preserve">    Во время следующих встреч я спросил своих невидимых проводников по мирам элементарных существ, есть ли между человеком и элементарными духами непосредственные отношения. Полученный ответ я тогда еще не мог себе уяснить. Поэтому я попросил их, чтобы они на мне самом показали, как воздействуют элементарные существа на человеческое тело. Некоторое время вокруг меня была темнота. Потом я заметил, как подземные энергии занимаются моим телом. Это происходило не путем непосредственного контакта; обмен происходил при помощи резонанса. Определенные части тела были, судя по всему, созвучны соответствующим элементарным силам. Легко можно представить себе, что из-за отчужденности человека от земли и природы дело доходит до серьезных нарушений в этих резонансных связях, а эти нарушения затем вызывают различные болезни, которым на уровне тела невозможно найти настоящие причины. В другой образной картине я видел, какую задачу выполняют элементарные существа при воплощении человека. Воздействие элементарных сил на материю я воспринял с помощью резонирующих волн, которые я ощутил в своем теле. Потом я увидел, как элементарное существо приближается к насыщенной резонансными волнами материи и по образцу, который оно носит в своем сознании, формирует так, что выстраиваются органы тела. (Этот процесс я подробнее описываю в VII главе под названием "Личное элементарное существо у животных и людей). </w:t>
      </w:r>
    </w:p>
    <w:tbl>
      <w:tblPr>
        <w:tblW w:w="4500" w:type="pct"/>
        <w:jc w:val="center"/>
        <w:tblInd w:w="0" w:type="dxa"/>
        <w:tblLayout w:type="fixed"/>
        <w:tblCellMar>
          <w:top w:w="15" w:type="dxa"/>
          <w:left w:w="15" w:type="dxa"/>
          <w:bottom w:w="15" w:type="dxa"/>
          <w:right w:w="15" w:type="dxa"/>
        </w:tblCellMar>
      </w:tblPr>
      <w:tblGrid>
        <w:gridCol w:w="8419"/>
      </w:tblGrid>
      <w:tr>
        <w:trPr/>
        <w:tc>
          <w:tcPr>
            <w:tcW w:w="8419" w:type="dxa"/>
            <w:tcBorders/>
            <w:vAlign w:val="center"/>
          </w:tcPr>
          <w:p>
            <w:pPr>
              <w:pStyle w:val="Normal"/>
              <w:snapToGrid w:val="false"/>
              <w:ind w:firstLine="284"/>
              <w:rPr>
                <w:sz w:val="20"/>
                <w:szCs w:val="20"/>
              </w:rPr>
            </w:pPr>
            <w:r>
              <w:rPr>
                <w:sz w:val="20"/>
                <w:szCs w:val="20"/>
              </w:rPr>
            </w:r>
          </w:p>
        </w:tc>
      </w:tr>
    </w:tbl>
    <w:p>
      <w:pPr>
        <w:pStyle w:val="Style13"/>
        <w:spacing w:before="0" w:after="0"/>
        <w:ind w:firstLine="284"/>
        <w:rPr>
          <w:vanish/>
          <w:sz w:val="20"/>
          <w:szCs w:val="20"/>
        </w:rPr>
      </w:pPr>
      <w:r>
        <w:rPr>
          <w:vanish/>
          <w:sz w:val="20"/>
          <w:szCs w:val="20"/>
        </w:rPr>
      </w:r>
    </w:p>
    <w:tbl>
      <w:tblPr>
        <w:tblW w:w="4500" w:type="pct"/>
        <w:jc w:val="center"/>
        <w:tblInd w:w="0" w:type="dxa"/>
        <w:tblLayout w:type="fixed"/>
        <w:tblCellMar>
          <w:top w:w="15" w:type="dxa"/>
          <w:left w:w="15" w:type="dxa"/>
          <w:bottom w:w="15" w:type="dxa"/>
          <w:right w:w="15" w:type="dxa"/>
        </w:tblCellMar>
      </w:tblPr>
      <w:tblGrid>
        <w:gridCol w:w="1563"/>
        <w:gridCol w:w="1079"/>
        <w:gridCol w:w="1074"/>
        <w:gridCol w:w="1193"/>
        <w:gridCol w:w="1523"/>
        <w:gridCol w:w="1006"/>
        <w:gridCol w:w="981"/>
      </w:tblGrid>
      <w:tr>
        <w:trPr/>
        <w:tc>
          <w:tcPr>
            <w:tcW w:w="8419" w:type="dxa"/>
            <w:gridSpan w:val="7"/>
            <w:tcBorders/>
            <w:vAlign w:val="center"/>
          </w:tcPr>
          <w:p>
            <w:pPr>
              <w:pStyle w:val="Normal"/>
              <w:ind w:firstLine="284"/>
              <w:rPr>
                <w:sz w:val="20"/>
                <w:szCs w:val="20"/>
              </w:rPr>
            </w:pPr>
            <w:r>
              <w:rPr>
                <w:b/>
                <w:bCs/>
                <w:sz w:val="20"/>
                <w:szCs w:val="20"/>
              </w:rPr>
              <w:t>Примерное распределение уровней существования у различных существ</w:t>
            </w:r>
          </w:p>
        </w:tc>
      </w:tr>
      <w:tr>
        <w:trPr/>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rPr>
                <w:sz w:val="20"/>
                <w:szCs w:val="20"/>
              </w:rPr>
            </w:pPr>
            <w:r>
              <w:rPr>
                <w:sz w:val="20"/>
                <w:szCs w:val="20"/>
              </w:rPr>
              <w:t>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rPr>
                <w:sz w:val="20"/>
                <w:szCs w:val="20"/>
              </w:rPr>
            </w:pPr>
            <w:r>
              <w:rPr>
                <w:sz w:val="20"/>
                <w:szCs w:val="20"/>
              </w:rPr>
              <w:t>Металлы</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rPr>
                <w:sz w:val="20"/>
                <w:szCs w:val="20"/>
              </w:rPr>
            </w:pPr>
            <w:r>
              <w:rPr>
                <w:sz w:val="20"/>
                <w:szCs w:val="20"/>
              </w:rPr>
              <w:t>Растения</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rPr/>
            </w:pPr>
            <w:r>
              <w:rPr>
                <w:sz w:val="20"/>
                <w:szCs w:val="20"/>
              </w:rPr>
              <w:t>Животные (высокоорганизованные)</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rPr>
                <w:sz w:val="20"/>
                <w:szCs w:val="20"/>
              </w:rPr>
            </w:pPr>
            <w:r>
              <w:rPr>
                <w:sz w:val="20"/>
                <w:szCs w:val="20"/>
              </w:rPr>
              <w:t>Элементарные существа</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rPr>
                <w:sz w:val="20"/>
                <w:szCs w:val="20"/>
              </w:rPr>
            </w:pPr>
            <w:r>
              <w:rPr>
                <w:sz w:val="20"/>
                <w:szCs w:val="20"/>
              </w:rPr>
              <w:t>Человек</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rPr>
                <w:sz w:val="20"/>
                <w:szCs w:val="20"/>
              </w:rPr>
            </w:pPr>
            <w:r>
              <w:rPr>
                <w:sz w:val="20"/>
                <w:szCs w:val="20"/>
              </w:rPr>
              <w:t>Ангелы</w:t>
            </w:r>
          </w:p>
        </w:tc>
      </w:tr>
      <w:tr>
        <w:trPr/>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rPr>
                <w:sz w:val="20"/>
                <w:szCs w:val="20"/>
              </w:rPr>
            </w:pPr>
            <w:r>
              <w:rPr>
                <w:sz w:val="20"/>
                <w:szCs w:val="20"/>
              </w:rPr>
              <w:t>Духовный уровень</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rPr>
                <w:sz w:val="20"/>
                <w:szCs w:val="20"/>
              </w:rPr>
            </w:pPr>
            <w:r>
              <w:rPr>
                <w:sz w:val="20"/>
                <w:szCs w:val="20"/>
              </w:rPr>
              <w:t> </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rPr>
                <w:sz w:val="20"/>
                <w:szCs w:val="20"/>
              </w:rPr>
            </w:pPr>
            <w:r>
              <w:rPr>
                <w:sz w:val="20"/>
                <w:szCs w:val="20"/>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rPr>
                <w:sz w:val="20"/>
                <w:szCs w:val="20"/>
              </w:rPr>
            </w:pPr>
            <w:r>
              <w:rPr>
                <w:sz w:val="20"/>
                <w:szCs w:val="20"/>
              </w:rPr>
              <w:t> </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rPr>
                <w:sz w:val="20"/>
                <w:szCs w:val="20"/>
              </w:rPr>
            </w:pPr>
            <w:r>
              <w:rPr>
                <w:sz w:val="20"/>
                <w:szCs w:val="20"/>
              </w:rPr>
              <w:t> </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rPr>
                <w:sz w:val="20"/>
                <w:szCs w:val="20"/>
              </w:rPr>
            </w:pPr>
            <w:r>
              <w:rPr>
                <w:sz w:val="20"/>
                <w:szCs w:val="20"/>
              </w:rPr>
              <w:drawing>
                <wp:inline distT="0" distB="0" distL="0" distR="0">
                  <wp:extent cx="304165" cy="3041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rPr>
                <w:sz w:val="20"/>
                <w:szCs w:val="20"/>
              </w:rPr>
            </w:pPr>
            <w:r>
              <w:rPr>
                <w:sz w:val="20"/>
                <w:szCs w:val="20"/>
              </w:rPr>
              <w:drawing>
                <wp:inline distT="0" distB="0" distL="0" distR="0">
                  <wp:extent cx="304165" cy="3041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r>
        <w:trPr/>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rPr/>
            </w:pPr>
            <w:r>
              <w:rPr>
                <w:sz w:val="20"/>
                <w:szCs w:val="20"/>
              </w:rPr>
              <w:t>Ментальный уровень</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rPr>
                <w:sz w:val="20"/>
                <w:szCs w:val="20"/>
              </w:rPr>
            </w:pPr>
            <w:r>
              <w:rPr>
                <w:sz w:val="20"/>
                <w:szCs w:val="20"/>
              </w:rPr>
              <w:t> </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rPr>
                <w:sz w:val="20"/>
                <w:szCs w:val="20"/>
              </w:rPr>
            </w:pPr>
            <w:r>
              <w:rPr>
                <w:sz w:val="20"/>
                <w:szCs w:val="20"/>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rPr>
                <w:sz w:val="20"/>
                <w:szCs w:val="20"/>
              </w:rPr>
            </w:pPr>
            <w:r>
              <w:rPr>
                <w:sz w:val="20"/>
                <w:szCs w:val="20"/>
              </w:rPr>
              <w:t> </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rPr>
                <w:sz w:val="20"/>
                <w:szCs w:val="20"/>
              </w:rPr>
            </w:pPr>
            <w:r>
              <w:rPr>
                <w:sz w:val="20"/>
                <w:szCs w:val="20"/>
              </w:rPr>
              <w:drawing>
                <wp:inline distT="0" distB="0" distL="0" distR="0">
                  <wp:extent cx="304165" cy="3041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rPr>
                <w:sz w:val="20"/>
                <w:szCs w:val="20"/>
              </w:rPr>
            </w:pPr>
            <w:r>
              <w:rPr>
                <w:sz w:val="20"/>
                <w:szCs w:val="20"/>
              </w:rPr>
              <w:drawing>
                <wp:inline distT="0" distB="0" distL="0" distR="0">
                  <wp:extent cx="304165" cy="3041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rPr>
                <w:sz w:val="20"/>
                <w:szCs w:val="20"/>
              </w:rPr>
            </w:pPr>
            <w:r>
              <w:rPr>
                <w:sz w:val="20"/>
                <w:szCs w:val="20"/>
              </w:rPr>
              <w:t> </w:t>
            </w:r>
          </w:p>
        </w:tc>
      </w:tr>
      <w:tr>
        <w:trPr/>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rPr/>
            </w:pPr>
            <w:r>
              <w:rPr>
                <w:sz w:val="20"/>
                <w:szCs w:val="20"/>
              </w:rPr>
              <w:t>Чувственный уровень</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rPr>
                <w:sz w:val="20"/>
                <w:szCs w:val="20"/>
              </w:rPr>
            </w:pPr>
            <w:r>
              <w:rPr>
                <w:sz w:val="20"/>
                <w:szCs w:val="20"/>
              </w:rPr>
              <w:t> </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rPr>
                <w:sz w:val="20"/>
                <w:szCs w:val="20"/>
              </w:rPr>
            </w:pPr>
            <w:r>
              <w:rPr>
                <w:sz w:val="20"/>
                <w:szCs w:val="20"/>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rPr>
                <w:sz w:val="20"/>
                <w:szCs w:val="20"/>
              </w:rPr>
            </w:pPr>
            <w:r>
              <w:rPr>
                <w:sz w:val="20"/>
                <w:szCs w:val="20"/>
              </w:rPr>
              <w:drawing>
                <wp:inline distT="0" distB="0" distL="0" distR="0">
                  <wp:extent cx="304165" cy="3041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rPr>
                <w:sz w:val="20"/>
                <w:szCs w:val="20"/>
              </w:rPr>
            </w:pPr>
            <w:r>
              <w:rPr>
                <w:sz w:val="20"/>
                <w:szCs w:val="20"/>
              </w:rPr>
              <w:drawing>
                <wp:inline distT="0" distB="0" distL="0" distR="0">
                  <wp:extent cx="304165" cy="3041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rPr>
                <w:sz w:val="20"/>
                <w:szCs w:val="20"/>
              </w:rPr>
            </w:pPr>
            <w:r>
              <w:rPr>
                <w:sz w:val="20"/>
                <w:szCs w:val="20"/>
              </w:rPr>
              <w:drawing>
                <wp:inline distT="0" distB="0" distL="0" distR="0">
                  <wp:extent cx="304165" cy="3041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rPr>
                <w:sz w:val="20"/>
                <w:szCs w:val="20"/>
              </w:rPr>
            </w:pPr>
            <w:r>
              <w:rPr>
                <w:sz w:val="20"/>
                <w:szCs w:val="20"/>
              </w:rPr>
              <w:t> </w:t>
            </w:r>
          </w:p>
        </w:tc>
      </w:tr>
      <w:tr>
        <w:trPr/>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rPr/>
            </w:pPr>
            <w:r>
              <w:rPr>
                <w:sz w:val="20"/>
                <w:szCs w:val="20"/>
              </w:rPr>
              <w:t>Витально-энергетический уровень</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rPr>
                <w:sz w:val="20"/>
                <w:szCs w:val="20"/>
              </w:rPr>
            </w:pPr>
            <w:r>
              <w:rPr>
                <w:sz w:val="20"/>
                <w:szCs w:val="20"/>
              </w:rPr>
              <w:t> </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rPr>
                <w:sz w:val="20"/>
                <w:szCs w:val="20"/>
              </w:rPr>
            </w:pPr>
            <w:r>
              <w:rPr>
                <w:sz w:val="20"/>
                <w:szCs w:val="20"/>
              </w:rPr>
              <w:drawing>
                <wp:inline distT="0" distB="0" distL="0" distR="0">
                  <wp:extent cx="304165" cy="30416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rPr>
                <w:sz w:val="20"/>
                <w:szCs w:val="20"/>
              </w:rPr>
            </w:pPr>
            <w:r>
              <w:rPr>
                <w:sz w:val="20"/>
                <w:szCs w:val="20"/>
              </w:rPr>
              <w:drawing>
                <wp:inline distT="0" distB="0" distL="0" distR="0">
                  <wp:extent cx="304165" cy="30416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rPr>
                <w:sz w:val="20"/>
                <w:szCs w:val="20"/>
              </w:rPr>
            </w:pPr>
            <w:r>
              <w:rPr>
                <w:sz w:val="20"/>
                <w:szCs w:val="20"/>
              </w:rPr>
              <w:drawing>
                <wp:inline distT="0" distB="0" distL="0" distR="0">
                  <wp:extent cx="304165" cy="30416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rPr>
                <w:sz w:val="20"/>
                <w:szCs w:val="20"/>
              </w:rPr>
            </w:pPr>
            <w:r>
              <w:rPr>
                <w:sz w:val="20"/>
                <w:szCs w:val="20"/>
              </w:rPr>
              <w:drawing>
                <wp:inline distT="0" distB="0" distL="0" distR="0">
                  <wp:extent cx="304165" cy="30416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rPr>
                <w:sz w:val="20"/>
                <w:szCs w:val="20"/>
              </w:rPr>
            </w:pPr>
            <w:r>
              <w:rPr>
                <w:sz w:val="20"/>
                <w:szCs w:val="20"/>
              </w:rPr>
              <w:t> </w:t>
            </w:r>
          </w:p>
        </w:tc>
      </w:tr>
      <w:tr>
        <w:trPr/>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rPr/>
            </w:pPr>
            <w:r>
              <w:rPr>
                <w:sz w:val="20"/>
                <w:szCs w:val="20"/>
              </w:rPr>
              <w:t>Материальный уровень</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rPr>
                <w:sz w:val="20"/>
                <w:szCs w:val="20"/>
              </w:rPr>
            </w:pPr>
            <w:r>
              <w:rPr>
                <w:sz w:val="20"/>
                <w:szCs w:val="20"/>
              </w:rPr>
              <w:drawing>
                <wp:inline distT="0" distB="0" distL="0" distR="0">
                  <wp:extent cx="304165" cy="3041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rPr>
                <w:sz w:val="20"/>
                <w:szCs w:val="20"/>
              </w:rPr>
            </w:pPr>
            <w:r>
              <w:rPr>
                <w:sz w:val="20"/>
                <w:szCs w:val="20"/>
              </w:rPr>
              <w:drawing>
                <wp:inline distT="0" distB="0" distL="0" distR="0">
                  <wp:extent cx="304165" cy="3041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rPr>
                <w:sz w:val="20"/>
                <w:szCs w:val="20"/>
              </w:rPr>
            </w:pPr>
            <w:r>
              <w:rPr>
                <w:sz w:val="20"/>
                <w:szCs w:val="20"/>
              </w:rPr>
              <w:drawing>
                <wp:inline distT="0" distB="0" distL="0" distR="0">
                  <wp:extent cx="304165" cy="30416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rPr>
                <w:sz w:val="20"/>
                <w:szCs w:val="20"/>
              </w:rPr>
            </w:pPr>
            <w:r>
              <w:rPr>
                <w:sz w:val="20"/>
                <w:szCs w:val="20"/>
              </w:rPr>
              <w:t> </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rPr>
                <w:sz w:val="20"/>
                <w:szCs w:val="20"/>
              </w:rPr>
            </w:pPr>
            <w:r>
              <w:rPr>
                <w:sz w:val="20"/>
                <w:szCs w:val="20"/>
              </w:rPr>
              <w:drawing>
                <wp:inline distT="0" distB="0" distL="0" distR="0">
                  <wp:extent cx="304165" cy="30416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rPr>
                <w:sz w:val="20"/>
                <w:szCs w:val="20"/>
              </w:rPr>
            </w:pPr>
            <w:r>
              <w:rPr>
                <w:sz w:val="20"/>
                <w:szCs w:val="20"/>
              </w:rPr>
              <w:t> </w:t>
            </w:r>
          </w:p>
        </w:tc>
      </w:tr>
    </w:tbl>
    <w:p>
      <w:pPr>
        <w:pStyle w:val="Style13"/>
        <w:spacing w:before="0" w:after="0"/>
        <w:ind w:firstLine="284"/>
        <w:rPr>
          <w:sz w:val="20"/>
          <w:szCs w:val="20"/>
        </w:rPr>
      </w:pPr>
      <w:r>
        <w:rPr>
          <w:sz w:val="20"/>
          <w:szCs w:val="20"/>
        </w:rPr>
      </w:r>
    </w:p>
    <w:p>
      <w:pPr>
        <w:pStyle w:val="Style13"/>
        <w:spacing w:before="0" w:after="0"/>
        <w:ind w:firstLine="284"/>
        <w:rPr/>
      </w:pPr>
      <w:r>
        <w:rPr>
          <w:sz w:val="20"/>
          <w:szCs w:val="20"/>
        </w:rPr>
        <w:t>   </w:t>
      </w:r>
      <w:r>
        <w:rPr>
          <w:sz w:val="20"/>
          <w:szCs w:val="20"/>
        </w:rPr>
        <w:t>Я хотел бы упомянуть еще об одном проблеске знаний, связанном с таинственной жизнью элементарных существ, который случился также зимой 1993 г. Когда во время утренней медитации я опять пошел по уже хорошо знакомому пути под землю, сразу же после прихода туда меня потянуло вправо. Я оказался на дороге, которая вилась по спирали вниз и уводила меня все дальше и дальше. По пути я на двух разных уровнях заметил два входа, которые вели куда-то в сторону, но скорость была слишком большой, чтобы я мог остановиться их исследовать.</w:t>
        <w:br/>
        <w:t>   Я остановился только у третьего входа в конце спирали. Вошел, чтоб немного оглядеться вокруг. Передо мной простиралась красивая, как в мечтах, местность, но я не заметил здесь ни одного существа. Я спросил себя, какая связь может быть между мной и этой красивой, но мертвой местностью. Вместо ответа я заметил, как мое тело начинает распадаться. Все, что связывало его воедино, постепенно таяло и исчезало в этом прекрасном окружении природы. Процесс протекал совсем без боли; в моем соединении с природой содержалось даже нечто торжественное. Я удивлялся в особенности тому, что фокус моего сознания оставался нетронутым.</w:t>
        <w:br/>
        <w:t>   Потом телепетическим путем пришло объяснение: я очутился на низшей ступени трехчленного цикла жизни каждого элементарного существа, на ступени, которая соответствует так наз. смерти человека. Под "смертью" надо понимать не ожидаемый со страхом момент отделения души от тела, но в первую очередь не прерывающуюся жизнь на ступени души. У элементарных существ эту ступень означает состояние, которое я - в данном случае лишь в слабом виде - пережил и прочувствовал как распадение своего тела. Элементарные существа сливаются воедино с природными силами, но все-таки не утрачивают личностной искры своего сознания. И таким образом они переходят в фазу обновления.</w:t>
        <w:br/>
        <w:t>   Два других входа, которые я заметил во время своего погружения в глубину, ведут на две различные ступени в жизни элементарных существ. Цикл начинается периодом беспечного наслаждения и радости в их собственном царстве, который мы в своих определениях организации мира называем подземным. В рамках тройного членения божественных сил это была бы "девическая" ступень развития космического</w:t>
      </w:r>
      <w:bookmarkStart w:id="17" w:name="back18"/>
      <w:r>
        <w:rPr>
          <w:sz w:val="20"/>
          <w:szCs w:val="20"/>
        </w:rPr>
        <w:t xml:space="preserve"> единства</w:t>
      </w:r>
      <w:bookmarkEnd w:id="17"/>
      <w:r>
        <w:rPr>
          <w:sz w:val="20"/>
          <w:szCs w:val="20"/>
        </w:rPr>
        <w:t xml:space="preserve"> [</w:t>
      </w:r>
      <w:r>
        <w:fldChar w:fldCharType="begin"/>
      </w:r>
      <w:r>
        <w:rPr>
          <w:rStyle w:val="InternetLink"/>
          <w:sz w:val="20"/>
          <w:szCs w:val="20"/>
        </w:rPr>
        <w:instrText xml:space="preserve"> HYPERLINK "http://www.russianresources.lt/dictant/Translations/Pogachnik.html" \l "comment18"</w:instrText>
      </w:r>
      <w:r>
        <w:rPr>
          <w:rStyle w:val="InternetLink"/>
          <w:sz w:val="20"/>
          <w:szCs w:val="20"/>
        </w:rPr>
        <w:fldChar w:fldCharType="separate"/>
      </w:r>
      <w:r>
        <w:rPr>
          <w:rStyle w:val="InternetLink"/>
          <w:sz w:val="20"/>
          <w:szCs w:val="20"/>
        </w:rPr>
        <w:t>18</w:t>
      </w:r>
      <w:r>
        <w:rPr>
          <w:rStyle w:val="InternetLink"/>
          <w:sz w:val="20"/>
          <w:szCs w:val="20"/>
        </w:rPr>
        <w:fldChar w:fldCharType="end"/>
      </w:r>
      <w:r>
        <w:rPr>
          <w:sz w:val="20"/>
          <w:szCs w:val="20"/>
        </w:rPr>
        <w:t>].</w:t>
        <w:br/>
        <w:t>   За ней следует другая, творческая ступень, на которой элементарные существа ставят перед собой задачу, которую будут выполнять в материальном мире природы. В этой фазе они оставляют "подземный мир" и связывают свое горение с каким-нибудь растением, живой "изгородью" среди местности, с берегом реки. Позже я во всяком случае буду еще говорить об этой ступени, поскольку она представляет собой материальные рамки, в которых происходит непрерывный взаимообмен между природой, человеком и элементарными существами.</w:t>
        <w:br/>
        <w:t>   Элементарные существа могут служить много столетий без перерыва, прежде чем перейдут в третью фазу, которую я пережил в своем теле во время медитации. Эта фаза - преображение, которое наконец приводит элементарное существо опять к началу первой. При сравнении с дневным ритмом человека первая фаза соответствует времени еды и забав, другая - часам работы и третья - сну. Однако порядок следования этих трех ступеней не равен ритмическому повторению еды, работы, сна и тд., как у людей. Это больше похоже на смене времен года в природе: весне, зрелому лету и зиме.</w:t>
        <w:br/>
        <w:t>   Этим обзором жизненных кругов элементарных существ "теоретическая часть" объяснений их мира была завершена. Мое знакомство с элементарной жизнью затем переместилось на практический уровень. Настало время познакомиться с элементарными существами из своего окружения. Первые встречи были настояшим примером нашего крайне затрудненного взаимопонимания с разумом природы.</w:t>
        <w:br/>
        <w:t xml:space="preserve">   Первые элементарные существа, с которыми мне посчастливилось встретиться непосрадственно в природе, были существа, помогающие росту деревьев. Я их называю </w:t>
      </w:r>
      <w:bookmarkStart w:id="18" w:name="back19"/>
      <w:r>
        <w:rPr>
          <w:sz w:val="20"/>
          <w:szCs w:val="20"/>
        </w:rPr>
        <w:t>фавнами</w:t>
      </w:r>
      <w:bookmarkEnd w:id="18"/>
      <w:r>
        <w:rPr>
          <w:sz w:val="20"/>
          <w:szCs w:val="20"/>
        </w:rPr>
        <w:t xml:space="preserve"> [</w:t>
      </w:r>
      <w:r>
        <w:fldChar w:fldCharType="begin"/>
      </w:r>
      <w:r>
        <w:rPr>
          <w:rStyle w:val="InternetLink"/>
          <w:sz w:val="20"/>
          <w:szCs w:val="20"/>
        </w:rPr>
        <w:instrText xml:space="preserve"> HYPERLINK "http://www.russianresources.lt/dictant/Translations/Pogachnik.html" \l "comment19"</w:instrText>
      </w:r>
      <w:r>
        <w:rPr>
          <w:rStyle w:val="InternetLink"/>
          <w:sz w:val="20"/>
          <w:szCs w:val="20"/>
        </w:rPr>
        <w:fldChar w:fldCharType="separate"/>
      </w:r>
      <w:r>
        <w:rPr>
          <w:rStyle w:val="InternetLink"/>
          <w:sz w:val="20"/>
          <w:szCs w:val="20"/>
        </w:rPr>
        <w:t>19</w:t>
      </w:r>
      <w:r>
        <w:rPr>
          <w:rStyle w:val="InternetLink"/>
          <w:sz w:val="20"/>
          <w:szCs w:val="20"/>
        </w:rPr>
        <w:fldChar w:fldCharType="end"/>
      </w:r>
      <w:r>
        <w:rPr>
          <w:sz w:val="20"/>
          <w:szCs w:val="20"/>
        </w:rPr>
        <w:t>], опираясь на латинское слово "faunus". По мифологическим представлениям, они выглядят как юноши с козлиным телом и рожками на голове. Этот античный образ вообще-то почти ничего не говорит о настоящей роли фавнов, но, описывая их полулюдьми, полузверями, он тем самым по крайней мере показывает, что "древесные духи" относятся к совершенно другой ветви эволюции, чем сами деревья. Как я уже говорил раньше, здесь дело заключается тоже в сосуществовании растения и элементарного существа.</w:t>
      </w:r>
    </w:p>
    <w:p>
      <w:pPr>
        <w:pStyle w:val="Normal"/>
        <w:ind w:firstLine="284"/>
        <w:rPr>
          <w:sz w:val="20"/>
          <w:szCs w:val="20"/>
          <w:lang w:val="en-US" w:eastAsia="en-US"/>
        </w:rPr>
      </w:pPr>
      <w:r>
        <w:rPr>
          <w:sz w:val="20"/>
          <w:szCs w:val="20"/>
          <w:lang w:val="en-US" w:eastAsia="en-US"/>
        </w:rPr>
        <w:drawing>
          <wp:anchor behindDoc="0" distT="0" distB="0" distL="0" distR="114935" simplePos="0" locked="0" layoutInCell="0" allowOverlap="1" relativeHeight="48">
            <wp:simplePos x="0" y="0"/>
            <wp:positionH relativeFrom="column">
              <wp:align>left</wp:align>
            </wp:positionH>
            <wp:positionV relativeFrom="paragraph">
              <wp:posOffset>635</wp:posOffset>
            </wp:positionV>
            <wp:extent cx="2133600" cy="3067050"/>
            <wp:effectExtent l="0" t="0" r="0" b="0"/>
            <wp:wrapSquare wrapText="bothSides"/>
            <wp:docPr id="20" name="faun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aunus" descr=""/>
                    <pic:cNvPicPr>
                      <a:picLocks noChangeAspect="1" noChangeArrowheads="1"/>
                    </pic:cNvPicPr>
                  </pic:nvPicPr>
                  <pic:blipFill>
                    <a:blip r:embed="rId6"/>
                    <a:srcRect l="-17" t="-12" r="-17" b="-12"/>
                    <a:stretch>
                      <a:fillRect/>
                    </a:stretch>
                  </pic:blipFill>
                  <pic:spPr bwMode="auto">
                    <a:xfrm>
                      <a:off x="0" y="0"/>
                      <a:ext cx="2133600" cy="3067050"/>
                    </a:xfrm>
                    <a:prstGeom prst="rect">
                      <a:avLst/>
                    </a:prstGeom>
                  </pic:spPr>
                </pic:pic>
              </a:graphicData>
            </a:graphic>
          </wp:anchor>
        </w:drawing>
      </w:r>
    </w:p>
    <w:p>
      <w:pPr>
        <w:pStyle w:val="Normal"/>
        <w:ind w:firstLine="284"/>
        <w:rPr>
          <w:sz w:val="20"/>
          <w:szCs w:val="20"/>
        </w:rPr>
      </w:pPr>
      <w:r>
        <w:rPr>
          <w:i/>
          <w:iCs/>
          <w:sz w:val="20"/>
          <w:szCs w:val="20"/>
        </w:rPr>
        <w:t>Фавн молодого дуба</w:t>
      </w:r>
    </w:p>
    <w:p>
      <w:pPr>
        <w:pStyle w:val="Style13"/>
        <w:spacing w:before="0" w:after="0"/>
        <w:ind w:firstLine="284"/>
        <w:rPr/>
      </w:pPr>
      <w:r>
        <w:rPr>
          <w:sz w:val="20"/>
          <w:szCs w:val="20"/>
        </w:rPr>
        <w:t>   </w:t>
      </w:r>
      <w:r>
        <w:rPr>
          <w:sz w:val="20"/>
          <w:szCs w:val="20"/>
        </w:rPr>
        <w:t xml:space="preserve">Фавна здорового дерева я вижу как спиралеобразную силу, которая охватывает растение от ветвей до корней, находящихся глубоко в земле. Дерево растет таким образом, что сначала возникает энергетическая материя, которую ткут фавны, а это затем организует рост ветвей и корней. Фавн способен руководить этим процессом, поскольку, кроме описанного выше энергетического тела, у него есть относительно самостоятельный разум, с помощью которого он непрерывно наблюдает за всем, что окружает его дерево над землей и под ней. Фавн руководит созданием своего дерева в полном соответствии с информацией, которая постоянно поступает в его сознание. Это пространство сознания фавна мне представляется как лицо, образ, "вытканный" в кроне дерева, который дополняет описанную энергетическую структуру его тела. </w:t>
        <w:br/>
        <w:t>   Античные описания фавнов, бегающих от дерева к дереву, уже отражают отчужденное человеческое сознание, не знающего закономерностей сотрудничества дерева и элементарного существа. Своим растительным телом дерево дает элементарному существу возможность набираться опыта в области материи. В обмен за это фавн предоставляет ему свое сознание, с помощью которого дерево может расти в гармонии со своим окружением. Этим взаимодействием фавн связан с деревом до тех пор, пока оно живет. Это во многом подобно связи души и тела человека во время его воплощения на земле.</w:t>
        <w:br/>
        <w:t>   Своего рода пуповина соединяет фавна с избранным деревом. Точнее, речь идет об очаге, центре сознания фавна, при помощи которого сознание фавна прикрепляется к энергетической материи дерева и тем самым образует мост, по которому могут передаваться сообщения, то есть информация, с обеих сторон. Поскольку у элементарных существ нет свободной воли, они действуют как часть всеохватывающей природы, и фавн не может "перерезать" пуповины до тех пор, пока "его" дерево живет, иначе говоря, до тех пор, пока от корней дерева еще течет жизнь.</w:t>
        <w:br/>
        <w:t>   Уже в первые дни, когда я начал упражняться в восприятии элементарных существ, со мной произошло два в высшей степени поучительных случая. В середине февраля 1993 г. я встретился с настоятелем одного люблянского прихода, чтобы обсудить литопунктурный проект для этой части города. Когда у стола появилась хозяйка ресторанчика, в котором мы беседовали, настоятель нас познакомил. К нашему удивлению, она сказала, что знает о моей работе и ценит ее. Позже она присела к нам и рассказала о том, что вызывало ее сильное беспокойство. Речь шла о липе во дворе ресторанчика, которой было больше ста лет. Семья хозяйки хотела срубить дерево, потому что оно якобы угрожало фундаменту и стенам дома и соседних построек. Она же сама не могла согласиться с этим решением из опасения, что это принесло бы ее дому несчастье. Я ей пообещал, что на следующей неделе я снова приду к ней и поговорю с фавном старой липы.</w:t>
        <w:br/>
        <w:t>   Я выполнил свое обещание, и хозяйка отвела меня во внутренний двор, где перед моими глазами предстала ужасная картина. Почти все ветви высокой липы были отпилены! Вверх торчал могучий, голый, по меньшей мере шестиметровый ствол дерева. Я попросил хозяйку, чтобы она оставила меня одного, и подошел к стволу липы. Когда я хочу установить контакт, я сначала легко кладу руки на кору дерева. Потом с эманированием любви я открываю двери своего чувственного сознания. Так возникает мост, по которому может проходить разговор с элементарным существом дерева.</w:t>
        <w:br/>
        <w:t>   Едва я построил мост, как в моем сознании возник образ распятого великана, испытывающего ужасные муки. Судорожными движениями он двигался вверх, как будто желая оторваться от земли, но уже в следующий миг снова оседал вниз. Каждый раз, когда он пытался подняться, возобновлялись его неописуемые муки.</w:t>
        <w:br/>
        <w:t>   Чтобы лучше объяснить, что должен был терпеть фавн, приведу историческую параллель. Римляне так "усовершенствовали" процесс распинания, что жертва мучалась на кресте по крайней мере три дня. Распятому прикрепляли под ступни поперечину, на которую жертва волей-неволей опиралась, когда оседала вниз и когда ей грозило удушение, и из-за этой поперечины опять поднималась.</w:t>
        <w:br/>
        <w:t>   Состояние, в котором оказался бедный фавн, было точь-в-точь подобно положению распятого человека. Великанские корни остались нетронутыми и непрестанно гнали вверх по стволу поток жизненной энергии. Однако кроны, которая могла и должна была принять этот поток, больше не было. Поэтому поток энергии перерывался, переламывался и тек назад. Так одним образом фавн показал мне весь трагизм своего положения. Я пошел к озабоченной хозяйке и сказал ей, что человек никогда не должен был бы причинять дереву таких мучений. Но, поскольку дело уже было сделано, я пришел к решению, что надо попробовать "пересадить" фавна. Я попросил ее, чтобы она показала мне молодые липы, которые несколько лет назад посадили вокруг дома, чтобы со временем они заменили старую.</w:t>
        <w:br/>
        <w:t>   Я проверил при помощи руки, у каждого ли деревца есть свой фавн. На месте для паркировки, действительно, была липа без фавна, которая находилась к тому же в бедственном состоянии. Тогда я вытащил из своего кармана красивый камешек (у меня всегда с собой есть несколько штук), вернулся к больной липе, крепко прижал камешек к стволу и объяснил фавну, что хотел бы переселить его на другую липу, где он мог бы опять приносить пользу. В конце я попросил его, чтобы он перенес свой очаг - фокус - на камень, и бережно перенес камень к молодой липе. Там я опять плотно прижал камешек к тонкому стволу и попросил необычного путешественника, чтобы он перенес фокус своего сознания на деревце.</w:t>
        <w:br/>
        <w:t>   Потом я посоветовал хозяйке, чтобы старую липу как можно скорее срубили. Когда в начале лета я опять был у нее в гостях, она мне сказала, что молодая липа никогда не цвела так буйно, как в этом году.</w:t>
      </w:r>
    </w:p>
    <w:p>
      <w:pPr>
        <w:pStyle w:val="Normal"/>
        <w:ind w:firstLine="284"/>
        <w:rPr>
          <w:sz w:val="20"/>
          <w:szCs w:val="20"/>
          <w:lang w:val="en-US" w:eastAsia="en-US"/>
        </w:rPr>
      </w:pPr>
      <w:r>
        <w:rPr>
          <w:sz w:val="20"/>
          <w:szCs w:val="20"/>
          <w:lang w:val="en-US" w:eastAsia="en-US"/>
        </w:rPr>
        <w:drawing>
          <wp:anchor behindDoc="0" distT="0" distB="0" distL="0" distR="114935" simplePos="0" locked="0" layoutInCell="0" allowOverlap="1" relativeHeight="49">
            <wp:simplePos x="0" y="0"/>
            <wp:positionH relativeFrom="column">
              <wp:align>left</wp:align>
            </wp:positionH>
            <wp:positionV relativeFrom="paragraph">
              <wp:posOffset>635</wp:posOffset>
            </wp:positionV>
            <wp:extent cx="2381250" cy="2276475"/>
            <wp:effectExtent l="0" t="0" r="0" b="0"/>
            <wp:wrapSquare wrapText="bothSides"/>
            <wp:docPr id="21" name="li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lipa" descr=""/>
                    <pic:cNvPicPr>
                      <a:picLocks noChangeAspect="1" noChangeArrowheads="1"/>
                    </pic:cNvPicPr>
                  </pic:nvPicPr>
                  <pic:blipFill>
                    <a:blip r:embed="rId7"/>
                    <a:srcRect l="-15" t="-16" r="-15" b="-16"/>
                    <a:stretch>
                      <a:fillRect/>
                    </a:stretch>
                  </pic:blipFill>
                  <pic:spPr bwMode="auto">
                    <a:xfrm>
                      <a:off x="0" y="0"/>
                      <a:ext cx="2381250" cy="2276475"/>
                    </a:xfrm>
                    <a:prstGeom prst="rect">
                      <a:avLst/>
                    </a:prstGeom>
                  </pic:spPr>
                </pic:pic>
              </a:graphicData>
            </a:graphic>
          </wp:anchor>
        </w:drawing>
      </w:r>
    </w:p>
    <w:p>
      <w:pPr>
        <w:pStyle w:val="Normal"/>
        <w:ind w:firstLine="284"/>
        <w:rPr>
          <w:sz w:val="20"/>
          <w:szCs w:val="20"/>
        </w:rPr>
      </w:pPr>
      <w:r>
        <w:rPr>
          <w:i/>
          <w:iCs/>
          <w:sz w:val="20"/>
          <w:szCs w:val="20"/>
        </w:rPr>
        <w:t>Моя встреча со страдающим фавном обезглавленной липы</w:t>
      </w:r>
    </w:p>
    <w:p>
      <w:pPr>
        <w:pStyle w:val="Style13"/>
        <w:spacing w:before="0" w:after="0"/>
        <w:ind w:firstLine="284"/>
        <w:rPr/>
      </w:pPr>
      <w:r>
        <w:rPr>
          <w:sz w:val="20"/>
          <w:szCs w:val="20"/>
        </w:rPr>
        <w:t>   </w:t>
      </w:r>
      <w:r>
        <w:rPr>
          <w:sz w:val="20"/>
          <w:szCs w:val="20"/>
        </w:rPr>
        <w:t>Несколько дней спустя я вел семинар в Копере (Каподистрии, городе на Адриатическом море). Венецианцы построили когда-то этот город на острове, и при этом они ставили дома так тесно, что не хватило места для парка. В конце 19 в. на самой высокой точке преждего острова разрушили страшную башню и на ее месте разбили небольшой парк. Деревья, которые там посадили, выросли в прекрасных великанов. Среди них мое внимание привлек один платан, который протягивал из нижней части ствола одну большую ветку горизонтально на расстоянии примерно восьми метров, а потом, совсем на конце, эта ветка резко загибалась вверх. Точка, до которой ветка росла, - одна из точек равновесия, о которых я рассказывал в связи с рыбой Фароникой.</w:t>
        <w:br/>
        <w:t>   Фавн, руководящий ростом дерева, не осознает биологически-геологических условий, складывающихся вокруг дерева, но осознает все энергетические явления. Поэтому он специально устраивает рост дерева так, что растение связывается с энергетическими в пределах своей досягаемости, как это показывает пример коперского платана. Такие ветви еще в большей степени нуждаются в защите, ведь от них обычно зависит жизненная сила дерева.</w:t>
        <w:br/>
        <w:t>   Когда я со своей группой пришел в маленький парк, чтобы там проводить упражнения в установлении связи с фавнами, я с огорчением увидел, что парк недавно урбанизировали. Люди, ответственные за оформление парка, не просто привели его в порядок; им, по всей видимости, мешала необычно торчащая ветка платана, так что ее просто отпилили. После того, как я на этом примере показал отсутствие у людей знания о деревьях, являющееся причиной вредоносных решений, каждый из участников семинара поискал свое дерево, чтобы завязать с ним диалог. Опыты с поврежденным платаном я решил предоставить другим и направился к еще одному платану.</w:t>
        <w:br/>
        <w:t>   Я не получил с его стороны никакого ответа, хотя и подошел к нему с чувством глубокой любви. Долгое время все было тихо, а потом вдруг с верхушки платана на меня обрушились страшные звуки, похожие на лай взбесившегося пса. Я ошеломленно посмотрел вверх, на крону. И что же я увидел? Беспечные переоформители парка отпилили этому платану все нижние ветви. Они захотели, чтобы у них рос платан с более высокой кроной. Какая напыщенность, какая надутость!</w:t>
        <w:br/>
        <w:t>   Мне вдруг стало понятно, что хочет мне сказать фавн: из-за нарушений, возникших в средней части ствола, он потерял связь с корнями и безнадежно сидит на остатках верхушки кроны дерева. Чтобы помочь ему, я углубился в медитацию и в своем сознании построил мост из света, при помощи которого фавна, сидящего наверху, я соединил с корнями. Чтобы элементарное существо, которое презрели люди, могло снова связаться с корнями, я некоторое время удерживал этот образ в сознании. В конце своего медитативного "подвига" - меня ждали еще другие задания на этом семинаре - я получил в ответ нежное чувство благодарности.</w:t>
        <w:br/>
        <w:t>   Скоро я понял, что именно фавны будут моими первыми проводниками в области экологического присутствия элементарных существ. У меня вошло в привычку идти спрашивать у деревьев, когда мне было что-то неясно. Я вел себя так и раньше, но тогда я еще не знал тонкой разницы между растительным существом дерева и "инкарнированным" в нем фавном. Точно так же я не знал, что фавн представляет разум дерева, а следовательно, тот уровень, на котором происходит коммуникация.</w:t>
        <w:br/>
        <w:t>   Однажды, например, мне пришла в голову мысль, что с помощью фавна можно объяснить трагическое происшествие, которое произошло в восьмидесятых годах недалеко от нашего дома. Во время так называемой мелиорации, которая в первой половине восьмидесятых годов нанесла огромный вред Випавской долине, вырубили лесок за нашим домом; его вырвали с корнями мощными машинами, чтобы на этой земле распахать поле. С чисто теоретической точки зрения, у фавнов в таком положении не должно было бы быть никаких трудностей, ведь из-за того, что деревья были вырваны с корнем, фавны получили свободу и могли бы в окрестных лесах приняться за выполнение других задач. Однако, судя по некоторым приметам, можно было бы сомневаться в закономерности такого процесса. Только один раз на этом поле какой-то крестьянин посадил кукурузу. После его неудачной попытки (неурожай) до сего дня там невозделанная, заброшенная земля. Когда я однажды проходил мимо нее, перед моим внутренним взором появилась большая часть прежнего лесочка в виде обугленно-черной, похожей на погорелище земли; над ней в воздухе парила стая крайне растерянных существ, которых я не смог опознать.</w:t>
        <w:br/>
        <w:t>   Чтобы докопаться до объяснения, я отправился к одному старому белому грабу, который растет ближе всего к несчастному полю. В ответ на мои вопросы, что происходит на соседнем поле, фавн поместил в мое сознание ясную картину. Я увидел белое ядро в виде какого-то органа, во много слоев вогнанное в отвратительно сивое, кое-где черное вещество. Все вместе было сбито в плотный комок. Чтобы я понял, из чего он состоит, фавн показал мне его в разрезе.</w:t>
        <w:br/>
        <w:t>   К сожалению, у меня не было тогда достаточно опыта с элементарными существами, и я не смог понять этого образа. Поэтому я обратился к своей младшей дочке Анне, чтобы она попросила объяснения у ангела исцеления земли, с которым она в первый раз общалась в ноябре 1992. Ангел по имени Девос, который занимается исцелением поврежденной энергетической материи земли, недолго медлил с ответом, и Анна так записала его сообщение: "Это обычное деяние человека. Что людям мешает, они без дальних разговоров устраняют, при этом не думают о природе и о существах, которые теряют свое жизненное пространство из-за их разрушающих действий. Для людей важно только то, что им нравится; они не обращают внимания на деревья, считая, что от них нет никакой пользы. Люди думают, что лесов повсюду много, и поэтому им не было жаль вырубить тот лесок, о котором идет речь. Я мог бы привести несчетное количество подобных историй, но они слишком печальны и от них болит сердце. Люди не сознают, что они таким образом уничтожают живых существ, а вместе с тем - и частицу самих себя, ведь вы, люди, тоже часть природы.</w:t>
        <w:br/>
        <w:t>   Давайте лучше посмотрим на сложившееся положение. Как сказал Марко, некоторые элементарные существа способны уйти из такого разрушенного, разоренного места и со временем найти себе другое пристанище и новые задачи. (К ним относятся также ангелы, которые парят в воздухе над таким пространством и заботятся о правильном распределении жизненных потоков в нем; они заботятся также о равновесии между находящимися там элементами и направляют энергетические потоки и существа.) Однако даже они некоторое время блуждают, не находя себе места, и ищут выход из удушающих условий. В конце концов они его для себя находят. Но есть существа, которые так привержены некоторому пространству, как бы прикреплены к определенному месту, что не находят спасения при такого рода покушениях на природу. Например, водные существа, которые заботятся об источниках, ручьях или реках и которые являются частью этих водных потоков и их жизни, после такой катастрофы не могут оставить своего защитника и уйти куда-нибудь в другое место. Они неразрывно связаны с определенным водным окружением. В этом кроется причина того, что после таких действий они глубоко ранены. Они все еще пытаются помочь своему источнику, ручью, однако каналы, выкопанные машинами и грубой человеческой силой, не соответствуют их природе. Не имея возможности находиться в водной субстанции, они горестно повисают в воздухе над водой, как бессильные свидетели разорения. Это несчастное положение постепенно приводит к тому, что они становятся совершенно темными, буквально черными. Но для жизненного пространства это означает конец, ибо оно становится предоставленным сам себе и его гибель неизбежна.</w:t>
        <w:br/>
        <w:t>   Это и случилось с лесочком за вашим домом. Водные существа потеряли всякую надежду помочь этой местности, потому что все попытки восстановить связи с ней были напрасны. Она застыла, как будто покрылась коркой, омертвела, осталась без энергии и без жизни. В этом тяжелом положении ей можно помочь, если вы найдете точку, в которой находился центр этих существ, - фокус, из которого они воздействовали на водный источник и на пространство вокруг него. Потом вы им должны как-то помочь собраться в этой точке, в точке своего происхождения, и пусть они здесь попробуют начать жить, вместо того чтобы быть потерянными в пространстве. Так по крайней мере они бы оживили по крайней мере ту точку, которая является источником энергии и исходная точка всех этих существ. Эта местность начала бы дышать немного легче, так как ей бы больше не мешало непрестанное мельтешение этих потерянных существ."</w:t>
        <w:br/>
        <w:t>   Мое непонимание образа, который был мне дан в сознание фавном белого граба, возникло из-за того, что я ожидал найти проблемы только у древесных элементарных существ, совершенно забыв при этом, что на нижнем краю лесочка когда-то было влажное место - болотце с маленьким ключом. Оттуда по лугам, лежащим ниже, вился незаметный ручеек. Во время мелиорации, о которой речь шла выше, болотце высушили, а источник засыпали. Для того, чтобы отвести воду, которая все-таки могла бы подняться наверх, на месте ручья проложили прямой канал глубиной более метра. Органические формы водного элемента уничтожили, и тем самым крайне затруднили выполнение жизненных задач водным элементарным существам, русалкам.</w:t>
        <w:br/>
        <w:t>   Подобно тому, как фавн прикрепляет свое энергетическое тело при помощи "пуповины" к определенному дереву, водные вилы, заботящиеся об источнике, прикрепляются своим фокусом к его окрестностям. Если же человек уничтожит своей деятельностью такой источник, у русалок оказывается украденным их "тело", хотя они по-прежнему преданы своему делу. В противоположность дереву, которое умирает, но снова прорастает в другом месте, источник остается неизменной составной частью местности. Он остается присутствовать в ней, даже если его засыплют, а с ним остаются и его хранительницы, русалки. Из-за разрушительных человеческих поступков они, несчастные, без тела повисают над таким местом, растерянные и постепенно становящиеся все более черными. Образ сбитого кома, изнутри светлого, а с внешней стороны все более темного, точно иллюстрировал это трагическое положение.</w:t>
        <w:br/>
        <w:t xml:space="preserve">   Потом мы позаботились с Анной о растерянном собрании водных вил. Прежде всего в медитации с визуализацией мы основательно очистили с помощью целительных цветов место, где раньше было водное пространство, то есть болотце. Потом где-то на границе этого места, там, где были соответствующие вибрации, мы положили красивый камень побольше и попросили элементарные существа, чтобы они собрались вокруг него как своего очага, своего фокуса. Как предлагал ангел исцеления земли, это должно было бы хоть немного способствовать тому, чтобы русалки пришли в себя от своего хаотичного состояния, пока в этом месте не возникло бы снова водное пространство. </w:t>
      </w:r>
    </w:p>
    <w:p>
      <w:pPr>
        <w:pStyle w:val="Normal"/>
        <w:ind w:firstLine="284"/>
        <w:rPr>
          <w:sz w:val="20"/>
          <w:szCs w:val="20"/>
        </w:rPr>
      </w:pPr>
      <w:r>
        <w:rPr>
          <w:b/>
          <w:bCs/>
          <w:i/>
          <w:iCs/>
          <w:sz w:val="20"/>
          <w:szCs w:val="20"/>
        </w:rPr>
        <w:t>(Продолжение следует)</w:t>
      </w:r>
    </w:p>
    <w:p>
      <w:pPr>
        <w:pStyle w:val="Heading3"/>
        <w:spacing w:before="0" w:after="0"/>
        <w:ind w:firstLine="284"/>
        <w:rPr>
          <w:sz w:val="20"/>
          <w:szCs w:val="20"/>
        </w:rPr>
      </w:pPr>
      <w:r>
        <w:rPr>
          <w:color w:val="00004D"/>
          <w:sz w:val="20"/>
          <w:szCs w:val="20"/>
        </w:rPr>
        <w:t>Примечания</w:t>
      </w:r>
    </w:p>
    <w:p>
      <w:pPr>
        <w:pStyle w:val="Normal"/>
        <w:ind w:firstLine="284"/>
        <w:rPr/>
      </w:pPr>
      <w:r>
        <w:rPr>
          <w:sz w:val="20"/>
          <w:szCs w:val="20"/>
        </w:rPr>
        <w:t>[</w:t>
      </w:r>
      <w:bookmarkStart w:id="19" w:name="comment1"/>
      <w:r>
        <w:rPr>
          <w:sz w:val="20"/>
          <w:szCs w:val="20"/>
        </w:rPr>
        <w:t>1</w:t>
      </w:r>
      <w:bookmarkEnd w:id="19"/>
      <w:r>
        <w:rPr>
          <w:sz w:val="20"/>
          <w:szCs w:val="20"/>
        </w:rPr>
        <w:t xml:space="preserve">] Община называлась "Семья в Шемпасе" и существовала в 1971-1979гг. Ее работа была, среди прочего, представлена на выставке "Тригон" в Грааце (1977) и затем на биеннале в Венеции (1978). См. каталог выставки "Тригон", изд. Neue galerie, Graaz 1977. </w:t>
      </w:r>
      <w:r>
        <w:fldChar w:fldCharType="begin"/>
      </w:r>
      <w:r>
        <w:rPr>
          <w:rStyle w:val="InternetLink"/>
          <w:sz w:val="20"/>
          <w:szCs w:val="20"/>
        </w:rPr>
        <w:instrText xml:space="preserve"> HYPERLINK "http://www.russianresources.lt/dictant/Translations/Pogachnik.html" \l "back1"</w:instrText>
      </w:r>
      <w:r>
        <w:rPr>
          <w:rStyle w:val="InternetLink"/>
          <w:sz w:val="20"/>
          <w:szCs w:val="20"/>
        </w:rPr>
        <w:fldChar w:fldCharType="separate"/>
      </w:r>
      <w:r>
        <w:rPr>
          <w:rStyle w:val="InternetLink"/>
          <w:sz w:val="20"/>
          <w:szCs w:val="20"/>
        </w:rPr>
        <w:t>К тексту</w:t>
      </w:r>
      <w:r>
        <w:rPr>
          <w:rStyle w:val="InternetLink"/>
          <w:sz w:val="20"/>
          <w:szCs w:val="20"/>
        </w:rPr>
        <w:fldChar w:fldCharType="end"/>
      </w:r>
      <w:r>
        <w:rPr>
          <w:sz w:val="20"/>
          <w:szCs w:val="20"/>
        </w:rPr>
        <w:t xml:space="preserve"> </w:t>
        <w:br/>
        <w:t>[</w:t>
      </w:r>
      <w:bookmarkStart w:id="20" w:name="comment2"/>
      <w:r>
        <w:rPr>
          <w:sz w:val="20"/>
          <w:szCs w:val="20"/>
        </w:rPr>
        <w:t>2</w:t>
      </w:r>
      <w:bookmarkEnd w:id="20"/>
      <w:r>
        <w:rPr>
          <w:sz w:val="20"/>
          <w:szCs w:val="20"/>
        </w:rPr>
        <w:t xml:space="preserve">] ставящая человека в центр. </w:t>
      </w:r>
      <w:r>
        <w:fldChar w:fldCharType="begin"/>
      </w:r>
      <w:r>
        <w:rPr>
          <w:rStyle w:val="InternetLink"/>
          <w:sz w:val="20"/>
          <w:szCs w:val="20"/>
        </w:rPr>
        <w:instrText xml:space="preserve"> HYPERLINK "http://www.russianresources.lt/dictant/Translations/Pogachnik.html" \l "back2"</w:instrText>
      </w:r>
      <w:r>
        <w:rPr>
          <w:rStyle w:val="InternetLink"/>
          <w:sz w:val="20"/>
          <w:szCs w:val="20"/>
        </w:rPr>
        <w:fldChar w:fldCharType="separate"/>
      </w:r>
      <w:r>
        <w:rPr>
          <w:rStyle w:val="InternetLink"/>
          <w:sz w:val="20"/>
          <w:szCs w:val="20"/>
        </w:rPr>
        <w:t>К тексту</w:t>
      </w:r>
      <w:r>
        <w:rPr>
          <w:rStyle w:val="InternetLink"/>
          <w:sz w:val="20"/>
          <w:szCs w:val="20"/>
        </w:rPr>
        <w:fldChar w:fldCharType="end"/>
      </w:r>
      <w:r>
        <w:rPr>
          <w:sz w:val="20"/>
          <w:szCs w:val="20"/>
        </w:rPr>
        <w:t xml:space="preserve"> </w:t>
        <w:br/>
        <w:t>[</w:t>
      </w:r>
      <w:bookmarkStart w:id="21" w:name="comment3"/>
      <w:r>
        <w:rPr>
          <w:sz w:val="20"/>
          <w:szCs w:val="20"/>
        </w:rPr>
        <w:t>3</w:t>
      </w:r>
      <w:bookmarkEnd w:id="21"/>
      <w:r>
        <w:rPr>
          <w:sz w:val="20"/>
          <w:szCs w:val="20"/>
        </w:rPr>
        <w:t xml:space="preserve">] О художественном движении ОХО см. каталог "Ретроспективы ОХО (1962-1971)", который был подготовлен Музеем современного искусства Любляны в феврале 1994 и Neue Galerie в местном музее Йоаннеум в Грааце в августе-сентябре 1994 г. </w:t>
      </w:r>
      <w:r>
        <w:fldChar w:fldCharType="begin"/>
      </w:r>
      <w:r>
        <w:rPr>
          <w:rStyle w:val="InternetLink"/>
          <w:sz w:val="20"/>
          <w:szCs w:val="20"/>
        </w:rPr>
        <w:instrText xml:space="preserve"> HYPERLINK "http://www.russianresources.lt/dictant/Translations/Pogachnik.html" \l "back3"</w:instrText>
      </w:r>
      <w:r>
        <w:rPr>
          <w:rStyle w:val="InternetLink"/>
          <w:sz w:val="20"/>
          <w:szCs w:val="20"/>
        </w:rPr>
        <w:fldChar w:fldCharType="separate"/>
      </w:r>
      <w:r>
        <w:rPr>
          <w:rStyle w:val="InternetLink"/>
          <w:sz w:val="20"/>
          <w:szCs w:val="20"/>
        </w:rPr>
        <w:t xml:space="preserve">К тексту </w:t>
      </w:r>
      <w:r>
        <w:rPr>
          <w:rStyle w:val="InternetLink"/>
          <w:sz w:val="20"/>
          <w:szCs w:val="20"/>
        </w:rPr>
        <w:fldChar w:fldCharType="end"/>
      </w:r>
      <w:r>
        <w:rPr>
          <w:sz w:val="20"/>
          <w:szCs w:val="20"/>
        </w:rPr>
        <w:br/>
        <w:t>[</w:t>
      </w:r>
      <w:bookmarkStart w:id="22" w:name="comment4"/>
      <w:r>
        <w:rPr>
          <w:sz w:val="20"/>
          <w:szCs w:val="20"/>
        </w:rPr>
        <w:t>4</w:t>
      </w:r>
      <w:bookmarkEnd w:id="22"/>
      <w:r>
        <w:rPr>
          <w:sz w:val="20"/>
          <w:szCs w:val="20"/>
        </w:rPr>
        <w:t xml:space="preserve">] Из "lithos" (греч.) - камень и "punktura" (лат.) - укол. </w:t>
      </w:r>
      <w:r>
        <w:fldChar w:fldCharType="begin"/>
      </w:r>
      <w:r>
        <w:rPr>
          <w:rStyle w:val="InternetLink"/>
          <w:sz w:val="20"/>
          <w:szCs w:val="20"/>
        </w:rPr>
        <w:instrText xml:space="preserve"> HYPERLINK "http://www.russianresources.lt/dictant/Translations/Pogachnik.html" \l "back4"</w:instrText>
      </w:r>
      <w:r>
        <w:rPr>
          <w:rStyle w:val="InternetLink"/>
          <w:sz w:val="20"/>
          <w:szCs w:val="20"/>
        </w:rPr>
        <w:fldChar w:fldCharType="separate"/>
      </w:r>
      <w:r>
        <w:rPr>
          <w:rStyle w:val="InternetLink"/>
          <w:sz w:val="20"/>
          <w:szCs w:val="20"/>
        </w:rPr>
        <w:t>К тексту</w:t>
      </w:r>
      <w:r>
        <w:rPr>
          <w:rStyle w:val="InternetLink"/>
          <w:sz w:val="20"/>
          <w:szCs w:val="20"/>
        </w:rPr>
        <w:fldChar w:fldCharType="end"/>
      </w:r>
      <w:r>
        <w:rPr>
          <w:sz w:val="20"/>
          <w:szCs w:val="20"/>
        </w:rPr>
        <w:t xml:space="preserve"> </w:t>
        <w:br/>
        <w:t>[</w:t>
      </w:r>
      <w:bookmarkStart w:id="23" w:name="comment5"/>
      <w:r>
        <w:rPr>
          <w:sz w:val="20"/>
          <w:szCs w:val="20"/>
        </w:rPr>
        <w:t>5</w:t>
      </w:r>
      <w:bookmarkEnd w:id="23"/>
      <w:r>
        <w:rPr>
          <w:sz w:val="20"/>
          <w:szCs w:val="20"/>
        </w:rPr>
        <w:t>] Этот способ оздоровления я подробно описал в книге "За оздоровление земли" (Любляна, 1991).</w:t>
      </w:r>
      <w:r>
        <w:fldChar w:fldCharType="begin"/>
      </w:r>
      <w:r>
        <w:rPr>
          <w:rStyle w:val="InternetLink"/>
          <w:sz w:val="20"/>
          <w:szCs w:val="20"/>
        </w:rPr>
        <w:instrText xml:space="preserve"> HYPERLINK "http://www.russianresources.lt/dictant/Translations/Pogachnik.html" \l "back5"</w:instrText>
      </w:r>
      <w:r>
        <w:rPr>
          <w:rStyle w:val="InternetLink"/>
          <w:sz w:val="20"/>
          <w:szCs w:val="20"/>
        </w:rPr>
        <w:fldChar w:fldCharType="separate"/>
      </w:r>
      <w:r>
        <w:rPr>
          <w:rStyle w:val="InternetLink"/>
          <w:sz w:val="20"/>
          <w:szCs w:val="20"/>
        </w:rPr>
        <w:t xml:space="preserve"> К тексту</w:t>
      </w:r>
      <w:r>
        <w:rPr>
          <w:rStyle w:val="InternetLink"/>
          <w:sz w:val="20"/>
          <w:szCs w:val="20"/>
        </w:rPr>
        <w:fldChar w:fldCharType="end"/>
      </w:r>
      <w:r>
        <w:rPr>
          <w:sz w:val="20"/>
          <w:szCs w:val="20"/>
        </w:rPr>
        <w:t xml:space="preserve"> </w:t>
        <w:br/>
        <w:t>[</w:t>
      </w:r>
      <w:bookmarkStart w:id="24" w:name="comment6"/>
      <w:r>
        <w:rPr>
          <w:sz w:val="20"/>
          <w:szCs w:val="20"/>
        </w:rPr>
        <w:t>6</w:t>
      </w:r>
      <w:bookmarkEnd w:id="24"/>
      <w:r>
        <w:rPr>
          <w:sz w:val="20"/>
          <w:szCs w:val="20"/>
        </w:rPr>
        <w:t xml:space="preserve">] Витально-энергетический уровень какой-либо местности находится выше материального уровня, так что материальный подчинен витально-энергетическому, и ему свойственны вибрации более высокого порядка. Мы называем этот уровень также эфирным или биоэнергетическим. Энергетические явления связаны именно с этим уровнем. </w:t>
      </w:r>
      <w:r>
        <w:fldChar w:fldCharType="begin"/>
      </w:r>
      <w:r>
        <w:rPr>
          <w:rStyle w:val="InternetLink"/>
          <w:sz w:val="20"/>
          <w:szCs w:val="20"/>
        </w:rPr>
        <w:instrText xml:space="preserve"> HYPERLINK "http://www.russianresources.lt/dictant/Translations/Pogachnik.html" \l "back6"</w:instrText>
      </w:r>
      <w:r>
        <w:rPr>
          <w:rStyle w:val="InternetLink"/>
          <w:sz w:val="20"/>
          <w:szCs w:val="20"/>
        </w:rPr>
        <w:fldChar w:fldCharType="separate"/>
      </w:r>
      <w:r>
        <w:rPr>
          <w:rStyle w:val="InternetLink"/>
          <w:sz w:val="20"/>
          <w:szCs w:val="20"/>
        </w:rPr>
        <w:t>К тексту</w:t>
      </w:r>
      <w:r>
        <w:rPr>
          <w:rStyle w:val="InternetLink"/>
          <w:sz w:val="20"/>
          <w:szCs w:val="20"/>
        </w:rPr>
        <w:fldChar w:fldCharType="end"/>
      </w:r>
      <w:r>
        <w:rPr>
          <w:sz w:val="20"/>
          <w:szCs w:val="20"/>
        </w:rPr>
        <w:t xml:space="preserve"> </w:t>
        <w:br/>
        <w:t>[</w:t>
      </w:r>
      <w:bookmarkStart w:id="25" w:name="comment7"/>
      <w:r>
        <w:rPr>
          <w:sz w:val="20"/>
          <w:szCs w:val="20"/>
        </w:rPr>
        <w:t>7</w:t>
      </w:r>
      <w:bookmarkEnd w:id="25"/>
      <w:r>
        <w:rPr>
          <w:sz w:val="20"/>
          <w:szCs w:val="20"/>
        </w:rPr>
        <w:t xml:space="preserve">] Этот проект я подробно представил в книге "Когда вернется Богиня" (Любляна, изд.Iskanja, 1993). </w:t>
      </w:r>
      <w:r>
        <w:fldChar w:fldCharType="begin"/>
      </w:r>
      <w:r>
        <w:rPr>
          <w:rStyle w:val="InternetLink"/>
          <w:sz w:val="20"/>
          <w:szCs w:val="20"/>
        </w:rPr>
        <w:instrText xml:space="preserve"> HYPERLINK "http://www.russianresources.lt/dictant/Translations/Pogachnik.html" \l "back7"</w:instrText>
      </w:r>
      <w:r>
        <w:rPr>
          <w:rStyle w:val="InternetLink"/>
          <w:sz w:val="20"/>
          <w:szCs w:val="20"/>
        </w:rPr>
        <w:fldChar w:fldCharType="separate"/>
      </w:r>
      <w:r>
        <w:rPr>
          <w:rStyle w:val="InternetLink"/>
          <w:sz w:val="20"/>
          <w:szCs w:val="20"/>
        </w:rPr>
        <w:t>К тексту</w:t>
      </w:r>
      <w:r>
        <w:rPr>
          <w:rStyle w:val="InternetLink"/>
          <w:sz w:val="20"/>
          <w:szCs w:val="20"/>
        </w:rPr>
        <w:fldChar w:fldCharType="end"/>
      </w:r>
      <w:r>
        <w:rPr>
          <w:sz w:val="20"/>
          <w:szCs w:val="20"/>
        </w:rPr>
        <w:t xml:space="preserve"> </w:t>
        <w:br/>
        <w:t>[</w:t>
      </w:r>
      <w:bookmarkStart w:id="26" w:name="comment8"/>
      <w:r>
        <w:rPr>
          <w:sz w:val="20"/>
          <w:szCs w:val="20"/>
        </w:rPr>
        <w:t>8</w:t>
      </w:r>
      <w:bookmarkEnd w:id="26"/>
      <w:r>
        <w:rPr>
          <w:sz w:val="20"/>
          <w:szCs w:val="20"/>
        </w:rPr>
        <w:t>] Уже примерно за два года до этого, когда я готовил литопунктурный проект в Северной Ирландии, я просил Айру о сотрудничестве. Незадолго до этого она открыла в себе способность телепатического общения со своим ангелом-мастером Христофором Траги. "Ангелом-мастером" я называю духовные существа более высокого уровня, которые сопровождают нашу человеческую эволюцию из невидимого параллельного измерения и поддерживают наши эволюционные процессы советами или творческими импульсами. Сообщения Христофера Траги я уже приводил в книге "Когда вернется Богиня", в главах об Ирландии и о Словении.</w:t>
      </w:r>
      <w:r>
        <w:fldChar w:fldCharType="begin"/>
      </w:r>
      <w:r>
        <w:rPr>
          <w:rStyle w:val="InternetLink"/>
          <w:sz w:val="20"/>
          <w:szCs w:val="20"/>
        </w:rPr>
        <w:instrText xml:space="preserve"> HYPERLINK "http://www.russianresources.lt/dictant/Translations/Pogachnik.html" \l "back8"</w:instrText>
      </w:r>
      <w:r>
        <w:rPr>
          <w:rStyle w:val="InternetLink"/>
          <w:sz w:val="20"/>
          <w:szCs w:val="20"/>
        </w:rPr>
        <w:fldChar w:fldCharType="separate"/>
      </w:r>
      <w:r>
        <w:rPr>
          <w:rStyle w:val="InternetLink"/>
          <w:sz w:val="20"/>
          <w:szCs w:val="20"/>
        </w:rPr>
        <w:t xml:space="preserve"> К тексту</w:t>
      </w:r>
      <w:r>
        <w:rPr>
          <w:rStyle w:val="InternetLink"/>
          <w:sz w:val="20"/>
          <w:szCs w:val="20"/>
        </w:rPr>
        <w:fldChar w:fldCharType="end"/>
      </w:r>
      <w:r>
        <w:rPr>
          <w:sz w:val="20"/>
          <w:szCs w:val="20"/>
        </w:rPr>
        <w:t xml:space="preserve"> </w:t>
        <w:br/>
        <w:t>[</w:t>
      </w:r>
      <w:bookmarkStart w:id="27" w:name="comment9"/>
      <w:r>
        <w:rPr>
          <w:sz w:val="20"/>
          <w:szCs w:val="20"/>
        </w:rPr>
        <w:t>9</w:t>
      </w:r>
      <w:bookmarkEnd w:id="27"/>
      <w:r>
        <w:rPr>
          <w:sz w:val="20"/>
          <w:szCs w:val="20"/>
        </w:rPr>
        <w:t xml:space="preserve">] Ajra Miрka. Dotik veиnosti. Ljubljana 1993, Aura. </w:t>
      </w:r>
      <w:r>
        <w:fldChar w:fldCharType="begin"/>
      </w:r>
      <w:r>
        <w:rPr>
          <w:rStyle w:val="InternetLink"/>
          <w:sz w:val="20"/>
          <w:szCs w:val="20"/>
        </w:rPr>
        <w:instrText xml:space="preserve"> HYPERLINK "http://www.russianresources.lt/dictant/Translations/Pogachnik.html" \l "back9"</w:instrText>
      </w:r>
      <w:r>
        <w:rPr>
          <w:rStyle w:val="InternetLink"/>
          <w:sz w:val="20"/>
          <w:szCs w:val="20"/>
        </w:rPr>
        <w:fldChar w:fldCharType="separate"/>
      </w:r>
      <w:r>
        <w:rPr>
          <w:rStyle w:val="InternetLink"/>
          <w:sz w:val="20"/>
          <w:szCs w:val="20"/>
        </w:rPr>
        <w:t>К тексту</w:t>
      </w:r>
      <w:r>
        <w:rPr>
          <w:rStyle w:val="InternetLink"/>
          <w:sz w:val="20"/>
          <w:szCs w:val="20"/>
        </w:rPr>
        <w:fldChar w:fldCharType="end"/>
      </w:r>
      <w:r>
        <w:rPr>
          <w:sz w:val="20"/>
          <w:szCs w:val="20"/>
        </w:rPr>
        <w:t xml:space="preserve"> </w:t>
        <w:br/>
        <w:t>[</w:t>
      </w:r>
      <w:bookmarkStart w:id="28" w:name="comment10"/>
      <w:r>
        <w:rPr>
          <w:sz w:val="20"/>
          <w:szCs w:val="20"/>
        </w:rPr>
        <w:t>10</w:t>
      </w:r>
      <w:bookmarkEnd w:id="28"/>
      <w:r>
        <w:rPr>
          <w:sz w:val="20"/>
          <w:szCs w:val="20"/>
        </w:rPr>
        <w:t xml:space="preserve">] Его называют также астральным уровнем. </w:t>
      </w:r>
      <w:r>
        <w:fldChar w:fldCharType="begin"/>
      </w:r>
      <w:r>
        <w:rPr>
          <w:rStyle w:val="InternetLink"/>
          <w:sz w:val="20"/>
          <w:szCs w:val="20"/>
        </w:rPr>
        <w:instrText xml:space="preserve"> HYPERLINK "http://www.russianresources.lt/dictant/Translations/Pogachnik.html" \l "back10"</w:instrText>
      </w:r>
      <w:r>
        <w:rPr>
          <w:rStyle w:val="InternetLink"/>
          <w:sz w:val="20"/>
          <w:szCs w:val="20"/>
        </w:rPr>
        <w:fldChar w:fldCharType="separate"/>
      </w:r>
      <w:r>
        <w:rPr>
          <w:rStyle w:val="InternetLink"/>
          <w:sz w:val="20"/>
          <w:szCs w:val="20"/>
        </w:rPr>
        <w:t>К тексту</w:t>
      </w:r>
      <w:r>
        <w:rPr>
          <w:rStyle w:val="InternetLink"/>
          <w:sz w:val="20"/>
          <w:szCs w:val="20"/>
        </w:rPr>
        <w:fldChar w:fldCharType="end"/>
      </w:r>
      <w:r>
        <w:rPr>
          <w:sz w:val="20"/>
          <w:szCs w:val="20"/>
        </w:rPr>
        <w:t xml:space="preserve"> </w:t>
        <w:br/>
        <w:t>[</w:t>
      </w:r>
      <w:bookmarkStart w:id="29" w:name="comment11"/>
      <w:r>
        <w:rPr>
          <w:sz w:val="20"/>
          <w:szCs w:val="20"/>
        </w:rPr>
        <w:t>11</w:t>
      </w:r>
      <w:bookmarkEnd w:id="29"/>
      <w:r>
        <w:rPr>
          <w:sz w:val="20"/>
          <w:szCs w:val="20"/>
        </w:rPr>
        <w:t xml:space="preserve">] Этому явлению в центральной Европе соответствуют так называемые мискообразные камни, которые, по моим наблюдениям, также посвящены элементарным существам. </w:t>
      </w:r>
      <w:r>
        <w:fldChar w:fldCharType="begin"/>
      </w:r>
      <w:r>
        <w:rPr>
          <w:rStyle w:val="InternetLink"/>
          <w:sz w:val="20"/>
          <w:szCs w:val="20"/>
        </w:rPr>
        <w:instrText xml:space="preserve"> HYPERLINK "http://www.russianresources.lt/dictant/Translations/Pogachnik.html" \l "back11"</w:instrText>
      </w:r>
      <w:r>
        <w:rPr>
          <w:rStyle w:val="InternetLink"/>
          <w:sz w:val="20"/>
          <w:szCs w:val="20"/>
        </w:rPr>
        <w:fldChar w:fldCharType="separate"/>
      </w:r>
      <w:r>
        <w:rPr>
          <w:rStyle w:val="InternetLink"/>
          <w:sz w:val="20"/>
          <w:szCs w:val="20"/>
        </w:rPr>
        <w:t>К тексту</w:t>
      </w:r>
      <w:r>
        <w:rPr>
          <w:rStyle w:val="InternetLink"/>
          <w:sz w:val="20"/>
          <w:szCs w:val="20"/>
        </w:rPr>
        <w:fldChar w:fldCharType="end"/>
      </w:r>
      <w:r>
        <w:rPr>
          <w:sz w:val="20"/>
          <w:szCs w:val="20"/>
        </w:rPr>
        <w:t xml:space="preserve"> </w:t>
        <w:br/>
        <w:t>[</w:t>
      </w:r>
      <w:bookmarkStart w:id="30" w:name="comment12"/>
      <w:r>
        <w:rPr>
          <w:sz w:val="20"/>
          <w:szCs w:val="20"/>
        </w:rPr>
        <w:t>12</w:t>
      </w:r>
      <w:bookmarkEnd w:id="30"/>
      <w:r>
        <w:rPr>
          <w:sz w:val="20"/>
          <w:szCs w:val="20"/>
        </w:rPr>
        <w:t xml:space="preserve">] Рыба как носительница мира, называемая также рыбой мира, появляется в мифах о происхождении мира у многих народов. У немцев она называется "Целебрант" или "Концелебрант", в одной из песен ей приписываются такие же свойства, как в вышеприведенных стихах:"Рыба по имени Концелебрант/ упоминается в каждой святой мессе, / если ее не упомянуть во время божьей мессы, / в стране будет землятресение". </w:t>
      </w:r>
      <w:r>
        <w:fldChar w:fldCharType="begin"/>
      </w:r>
      <w:r>
        <w:rPr>
          <w:rStyle w:val="InternetLink"/>
          <w:sz w:val="20"/>
          <w:szCs w:val="20"/>
        </w:rPr>
        <w:instrText xml:space="preserve"> HYPERLINK "http://www.russianresources.lt/dictant/Translations/Pogachnik.html" \l "back12"</w:instrText>
      </w:r>
      <w:r>
        <w:rPr>
          <w:rStyle w:val="InternetLink"/>
          <w:sz w:val="20"/>
          <w:szCs w:val="20"/>
        </w:rPr>
        <w:fldChar w:fldCharType="separate"/>
      </w:r>
      <w:r>
        <w:rPr>
          <w:rStyle w:val="InternetLink"/>
          <w:sz w:val="20"/>
          <w:szCs w:val="20"/>
        </w:rPr>
        <w:t>К тексту</w:t>
      </w:r>
      <w:r>
        <w:rPr>
          <w:rStyle w:val="InternetLink"/>
          <w:sz w:val="20"/>
          <w:szCs w:val="20"/>
        </w:rPr>
        <w:fldChar w:fldCharType="end"/>
      </w:r>
      <w:r>
        <w:rPr>
          <w:sz w:val="20"/>
          <w:szCs w:val="20"/>
        </w:rPr>
        <w:t xml:space="preserve"> </w:t>
        <w:br/>
        <w:t>[</w:t>
      </w:r>
      <w:bookmarkStart w:id="31" w:name="comment13"/>
      <w:r>
        <w:rPr>
          <w:sz w:val="20"/>
          <w:szCs w:val="20"/>
        </w:rPr>
        <w:t>13</w:t>
      </w:r>
      <w:bookmarkEnd w:id="31"/>
      <w:r>
        <w:rPr>
          <w:sz w:val="20"/>
          <w:szCs w:val="20"/>
        </w:rPr>
        <w:t xml:space="preserve">] Из "genomes"(греч.) - живущий в земле. </w:t>
      </w:r>
      <w:r>
        <w:fldChar w:fldCharType="begin"/>
      </w:r>
      <w:r>
        <w:rPr>
          <w:rStyle w:val="InternetLink"/>
          <w:sz w:val="20"/>
          <w:szCs w:val="20"/>
        </w:rPr>
        <w:instrText xml:space="preserve"> HYPERLINK "http://www.russianresources.lt/dictant/Translations/Pogachnik.html" \l "back13"</w:instrText>
      </w:r>
      <w:r>
        <w:rPr>
          <w:rStyle w:val="InternetLink"/>
          <w:sz w:val="20"/>
          <w:szCs w:val="20"/>
        </w:rPr>
        <w:fldChar w:fldCharType="separate"/>
      </w:r>
      <w:r>
        <w:rPr>
          <w:rStyle w:val="InternetLink"/>
          <w:sz w:val="20"/>
          <w:szCs w:val="20"/>
        </w:rPr>
        <w:t>К тексту</w:t>
      </w:r>
      <w:r>
        <w:rPr>
          <w:rStyle w:val="InternetLink"/>
          <w:sz w:val="20"/>
          <w:szCs w:val="20"/>
        </w:rPr>
        <w:fldChar w:fldCharType="end"/>
      </w:r>
      <w:r>
        <w:rPr>
          <w:sz w:val="20"/>
          <w:szCs w:val="20"/>
        </w:rPr>
        <w:br/>
        <w:t>[</w:t>
      </w:r>
      <w:bookmarkStart w:id="32" w:name="comment14"/>
      <w:r>
        <w:rPr>
          <w:sz w:val="20"/>
          <w:szCs w:val="20"/>
        </w:rPr>
        <w:t>14</w:t>
      </w:r>
      <w:bookmarkEnd w:id="32"/>
      <w:r>
        <w:rPr>
          <w:sz w:val="20"/>
          <w:szCs w:val="20"/>
        </w:rPr>
        <w:t xml:space="preserve">] В китайской традиции под драконовыми линиями описываются акупунктурные меридианы земли, которые распределяют космическую энергию по энергетическим тканям местности. </w:t>
      </w:r>
      <w:r>
        <w:fldChar w:fldCharType="begin"/>
      </w:r>
      <w:r>
        <w:rPr>
          <w:rStyle w:val="InternetLink"/>
          <w:sz w:val="20"/>
          <w:szCs w:val="20"/>
        </w:rPr>
        <w:instrText xml:space="preserve"> HYPERLINK "http://www.russianresources.lt/dictant/Translations/Pogachnik.html" \l "back14"</w:instrText>
      </w:r>
      <w:r>
        <w:rPr>
          <w:rStyle w:val="InternetLink"/>
          <w:sz w:val="20"/>
          <w:szCs w:val="20"/>
        </w:rPr>
        <w:fldChar w:fldCharType="separate"/>
      </w:r>
      <w:r>
        <w:rPr>
          <w:rStyle w:val="InternetLink"/>
          <w:sz w:val="20"/>
          <w:szCs w:val="20"/>
        </w:rPr>
        <w:t>К тексту</w:t>
      </w:r>
      <w:r>
        <w:rPr>
          <w:rStyle w:val="InternetLink"/>
          <w:sz w:val="20"/>
          <w:szCs w:val="20"/>
        </w:rPr>
        <w:fldChar w:fldCharType="end"/>
      </w:r>
      <w:r>
        <w:rPr>
          <w:sz w:val="20"/>
          <w:szCs w:val="20"/>
        </w:rPr>
        <w:br/>
        <w:t>[</w:t>
      </w:r>
      <w:bookmarkStart w:id="33" w:name="comment15"/>
      <w:r>
        <w:rPr>
          <w:sz w:val="20"/>
          <w:szCs w:val="20"/>
        </w:rPr>
        <w:t>15</w:t>
      </w:r>
      <w:bookmarkEnd w:id="33"/>
      <w:r>
        <w:rPr>
          <w:sz w:val="20"/>
          <w:szCs w:val="20"/>
        </w:rPr>
        <w:t xml:space="preserve">] В этом смысле у каждого поля есть качество, похожее на то, какое есть у средневекового монастырского коридора, в котором углы были поляризованы таким образом, что прохождение по нему увеличивало сосредоточенность. </w:t>
      </w:r>
      <w:r>
        <w:fldChar w:fldCharType="begin"/>
      </w:r>
      <w:r>
        <w:rPr>
          <w:rStyle w:val="InternetLink"/>
          <w:sz w:val="20"/>
          <w:szCs w:val="20"/>
        </w:rPr>
        <w:instrText xml:space="preserve"> HYPERLINK "http://www.russianresources.lt/dictant/Translations/Pogachnik.html" \l "back15"</w:instrText>
      </w:r>
      <w:r>
        <w:rPr>
          <w:rStyle w:val="InternetLink"/>
          <w:sz w:val="20"/>
          <w:szCs w:val="20"/>
        </w:rPr>
        <w:fldChar w:fldCharType="separate"/>
      </w:r>
      <w:r>
        <w:rPr>
          <w:rStyle w:val="InternetLink"/>
          <w:sz w:val="20"/>
          <w:szCs w:val="20"/>
        </w:rPr>
        <w:t>К тексту</w:t>
      </w:r>
      <w:r>
        <w:rPr>
          <w:rStyle w:val="InternetLink"/>
          <w:sz w:val="20"/>
          <w:szCs w:val="20"/>
        </w:rPr>
        <w:fldChar w:fldCharType="end"/>
      </w:r>
      <w:r>
        <w:rPr>
          <w:sz w:val="20"/>
          <w:szCs w:val="20"/>
        </w:rPr>
        <w:br/>
        <w:t>[</w:t>
      </w:r>
      <w:bookmarkStart w:id="34" w:name="comment16"/>
      <w:r>
        <w:rPr>
          <w:sz w:val="20"/>
          <w:szCs w:val="20"/>
        </w:rPr>
        <w:t>16</w:t>
      </w:r>
      <w:bookmarkEnd w:id="34"/>
      <w:r>
        <w:rPr>
          <w:sz w:val="20"/>
          <w:szCs w:val="20"/>
        </w:rPr>
        <w:t xml:space="preserve">] В этих приграничных полосах могут найти для себя место бесчисленные животные и растения. Такую же функцию выполняют старые каменные или земляные насыпи, которые окружают поля. Не все виды животных находятся в симбиозе с элементарными существами; это чаще случается только у высоко развитых видах животных. </w:t>
      </w:r>
      <w:r>
        <w:fldChar w:fldCharType="begin"/>
      </w:r>
      <w:r>
        <w:rPr>
          <w:rStyle w:val="InternetLink"/>
          <w:sz w:val="20"/>
          <w:szCs w:val="20"/>
        </w:rPr>
        <w:instrText xml:space="preserve"> HYPERLINK "http://www.russianresources.lt/dictant/Translations/Pogachnik.html" \l "back16"</w:instrText>
      </w:r>
      <w:r>
        <w:rPr>
          <w:rStyle w:val="InternetLink"/>
          <w:sz w:val="20"/>
          <w:szCs w:val="20"/>
        </w:rPr>
        <w:fldChar w:fldCharType="separate"/>
      </w:r>
      <w:r>
        <w:rPr>
          <w:rStyle w:val="InternetLink"/>
          <w:sz w:val="20"/>
          <w:szCs w:val="20"/>
        </w:rPr>
        <w:t>К тексту</w:t>
      </w:r>
      <w:r>
        <w:rPr>
          <w:rStyle w:val="InternetLink"/>
          <w:sz w:val="20"/>
          <w:szCs w:val="20"/>
        </w:rPr>
        <w:fldChar w:fldCharType="end"/>
      </w:r>
      <w:r>
        <w:rPr>
          <w:sz w:val="20"/>
          <w:szCs w:val="20"/>
        </w:rPr>
        <w:br/>
        <w:t>[</w:t>
      </w:r>
      <w:bookmarkStart w:id="35" w:name="comment17"/>
      <w:r>
        <w:rPr>
          <w:sz w:val="20"/>
          <w:szCs w:val="20"/>
        </w:rPr>
        <w:t>17</w:t>
      </w:r>
      <w:bookmarkEnd w:id="35"/>
      <w:r>
        <w:rPr>
          <w:sz w:val="20"/>
          <w:szCs w:val="20"/>
        </w:rPr>
        <w:t xml:space="preserve">] На духовном уровне местности божественные энергии развиваются в цикле, состоящем из трех ступеней. По своим особенностям эти три ступени соответствуют тройной Богине, которую чтили в допатриархальный период. Я с ней познакомился в ее девичьем, творческом и преобразующем аспекте как с силой, действующей на местности. </w:t>
      </w:r>
      <w:r>
        <w:fldChar w:fldCharType="begin"/>
      </w:r>
      <w:r>
        <w:rPr>
          <w:rStyle w:val="InternetLink"/>
          <w:sz w:val="20"/>
          <w:szCs w:val="20"/>
        </w:rPr>
        <w:instrText xml:space="preserve"> HYPERLINK "http://www.russianresources.lt/dictant/Translations/Pogachnik.html" \l "back17"</w:instrText>
      </w:r>
      <w:r>
        <w:rPr>
          <w:rStyle w:val="InternetLink"/>
          <w:sz w:val="20"/>
          <w:szCs w:val="20"/>
        </w:rPr>
        <w:fldChar w:fldCharType="separate"/>
      </w:r>
      <w:r>
        <w:rPr>
          <w:rStyle w:val="InternetLink"/>
          <w:sz w:val="20"/>
          <w:szCs w:val="20"/>
        </w:rPr>
        <w:t>К тексту</w:t>
      </w:r>
      <w:r>
        <w:rPr>
          <w:rStyle w:val="InternetLink"/>
          <w:sz w:val="20"/>
          <w:szCs w:val="20"/>
        </w:rPr>
        <w:fldChar w:fldCharType="end"/>
      </w:r>
      <w:r>
        <w:rPr>
          <w:sz w:val="20"/>
          <w:szCs w:val="20"/>
        </w:rPr>
        <w:br/>
        <w:t>[</w:t>
      </w:r>
      <w:bookmarkStart w:id="36" w:name="comment18"/>
      <w:r>
        <w:rPr>
          <w:sz w:val="20"/>
          <w:szCs w:val="20"/>
        </w:rPr>
        <w:t>18</w:t>
      </w:r>
      <w:bookmarkEnd w:id="36"/>
      <w:r>
        <w:rPr>
          <w:sz w:val="20"/>
          <w:szCs w:val="20"/>
        </w:rPr>
        <w:t xml:space="preserve">] См. мою книгу "Когда вернется Богиня". </w:t>
      </w:r>
      <w:r>
        <w:fldChar w:fldCharType="begin"/>
      </w:r>
      <w:r>
        <w:rPr>
          <w:rStyle w:val="InternetLink"/>
          <w:sz w:val="20"/>
          <w:szCs w:val="20"/>
        </w:rPr>
        <w:instrText xml:space="preserve"> HYPERLINK "http://www.russianresources.lt/dictant/Translations/Pogachnik.html" \l "back18"</w:instrText>
      </w:r>
      <w:r>
        <w:rPr>
          <w:rStyle w:val="InternetLink"/>
          <w:sz w:val="20"/>
          <w:szCs w:val="20"/>
        </w:rPr>
        <w:fldChar w:fldCharType="separate"/>
      </w:r>
      <w:r>
        <w:rPr>
          <w:rStyle w:val="InternetLink"/>
          <w:sz w:val="20"/>
          <w:szCs w:val="20"/>
        </w:rPr>
        <w:t>К тексту</w:t>
      </w:r>
      <w:r>
        <w:rPr>
          <w:rStyle w:val="InternetLink"/>
          <w:sz w:val="20"/>
          <w:szCs w:val="20"/>
        </w:rPr>
        <w:fldChar w:fldCharType="end"/>
      </w:r>
      <w:r>
        <w:rPr>
          <w:sz w:val="20"/>
          <w:szCs w:val="20"/>
        </w:rPr>
        <w:br/>
        <w:t>[</w:t>
      </w:r>
      <w:bookmarkStart w:id="37" w:name="comment19"/>
      <w:r>
        <w:rPr>
          <w:sz w:val="20"/>
          <w:szCs w:val="20"/>
        </w:rPr>
        <w:t>19</w:t>
      </w:r>
      <w:bookmarkEnd w:id="37"/>
      <w:r>
        <w:rPr>
          <w:sz w:val="20"/>
          <w:szCs w:val="20"/>
        </w:rPr>
        <w:t>] При описании духа дерева используется также греческое слово "дриада".</w:t>
      </w:r>
      <w:r>
        <w:fldChar w:fldCharType="begin"/>
      </w:r>
      <w:r>
        <w:rPr>
          <w:rStyle w:val="InternetLink"/>
          <w:sz w:val="20"/>
          <w:szCs w:val="20"/>
        </w:rPr>
        <w:instrText xml:space="preserve"> HYPERLINK "http://www.russianresources.lt/dictant/Translations/Pogachnik.html" \l "back19"</w:instrText>
      </w:r>
      <w:r>
        <w:rPr>
          <w:rStyle w:val="InternetLink"/>
          <w:sz w:val="20"/>
          <w:szCs w:val="20"/>
        </w:rPr>
        <w:fldChar w:fldCharType="separate"/>
      </w:r>
      <w:r>
        <w:rPr>
          <w:rStyle w:val="InternetLink"/>
          <w:sz w:val="20"/>
          <w:szCs w:val="20"/>
        </w:rPr>
        <w:t xml:space="preserve"> К тексту</w:t>
      </w:r>
      <w:r>
        <w:rPr>
          <w:rStyle w:val="InternetLink"/>
          <w:sz w:val="20"/>
          <w:szCs w:val="20"/>
        </w:rPr>
        <w:fldChar w:fldCharType="end"/>
      </w:r>
      <w:r>
        <w:rPr>
          <w:sz w:val="20"/>
          <w:szCs w:val="20"/>
        </w:rPr>
        <w:t xml:space="preserve"> </w:t>
      </w:r>
    </w:p>
    <w:p>
      <w:pPr>
        <w:pStyle w:val="Style13"/>
        <w:spacing w:before="0" w:after="0"/>
        <w:ind w:firstLine="284"/>
        <w:rPr>
          <w:sz w:val="20"/>
          <w:szCs w:val="20"/>
        </w:rPr>
      </w:pPr>
      <w:r>
        <w:rPr>
          <w:sz w:val="20"/>
          <w:szCs w:val="20"/>
        </w:rPr>
        <w:t xml:space="preserve">© </w:t>
      </w:r>
      <w:r>
        <w:rPr>
          <w:i/>
          <w:iCs/>
          <w:sz w:val="20"/>
          <w:szCs w:val="20"/>
        </w:rPr>
        <w:t>Марко Погачник, Елена Коницкая</w:t>
      </w:r>
    </w:p>
    <w:p>
      <w:pPr>
        <w:pStyle w:val="Normal"/>
        <w:ind w:firstLine="284"/>
        <w:rPr>
          <w:sz w:val="20"/>
          <w:szCs w:val="20"/>
        </w:rPr>
      </w:pPr>
      <w:r>
        <w:rPr>
          <w:sz w:val="20"/>
          <w:szCs w:val="20"/>
        </w:rPr>
        <mc:AlternateContent>
          <mc:Choice Requires="wps">
            <w:drawing>
              <wp:inline distT="0" distB="0" distL="0" distR="0">
                <wp:extent cx="2376170" cy="19050"/>
                <wp:effectExtent l="0" t="0" r="0" b="0"/>
                <wp:docPr id="22" name=""/>
                <a:graphic xmlns:a="http://schemas.openxmlformats.org/drawingml/2006/main">
                  <a:graphicData uri="http://schemas.microsoft.com/office/word/2010/wordprocessingShape">
                    <wps:wsp>
                      <wps:cNvSpPr/>
                      <wps:spPr>
                        <a:xfrm>
                          <a:off x="0" y="0"/>
                          <a:ext cx="237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87.05pt;height:1.45pt;mso-wrap-style:none;v-text-anchor:middle;mso-position-vertical:top">
                <v:fill o:detectmouseclick="t" type="solid" color2="#7f7f7f"/>
                <v:stroke color="#3465a4" joinstyle="round" endcap="flat"/>
                <w10:wrap type="square"/>
              </v:rect>
            </w:pict>
          </mc:Fallback>
        </mc:AlternateContent>
      </w:r>
    </w:p>
    <w:p>
      <w:pPr>
        <w:pStyle w:val="Style13"/>
        <w:spacing w:before="0" w:after="0"/>
        <w:ind w:firstLine="284"/>
        <w:rPr>
          <w:sz w:val="20"/>
          <w:szCs w:val="20"/>
        </w:rPr>
      </w:pPr>
      <w:r>
        <w:rPr>
          <w:sz w:val="20"/>
          <w:szCs w:val="20"/>
        </w:rPr>
        <w:t xml:space="preserve">  </w:t>
      </w:r>
    </w:p>
    <w:p>
      <w:pPr>
        <w:pStyle w:val="Heading4"/>
        <w:spacing w:before="0" w:after="0"/>
        <w:ind w:firstLine="284"/>
        <w:rPr>
          <w:sz w:val="20"/>
          <w:szCs w:val="20"/>
        </w:rPr>
      </w:pPr>
      <w:r>
        <w:rPr>
          <w:sz w:val="20"/>
          <w:szCs w:val="20"/>
        </w:rPr>
        <w:t xml:space="preserve">Глава 2 </w:t>
      </w:r>
    </w:p>
    <w:p>
      <w:pPr>
        <w:pStyle w:val="Normal"/>
        <w:ind w:firstLine="284"/>
        <w:rPr>
          <w:sz w:val="20"/>
          <w:szCs w:val="20"/>
        </w:rPr>
      </w:pPr>
      <w:r>
        <w:rPr>
          <w:b/>
          <w:bCs/>
          <w:sz w:val="20"/>
          <w:szCs w:val="20"/>
        </w:rPr>
        <w:t>Страна элементарных существ</w:t>
      </w:r>
    </w:p>
    <w:p>
      <w:pPr>
        <w:pStyle w:val="Style13"/>
        <w:spacing w:before="0" w:after="0"/>
        <w:ind w:firstLine="284"/>
        <w:rPr/>
      </w:pPr>
      <w:r>
        <w:rPr>
          <w:sz w:val="20"/>
          <w:szCs w:val="20"/>
        </w:rPr>
        <w:t>    </w:t>
      </w:r>
      <w:r>
        <w:rPr>
          <w:sz w:val="20"/>
          <w:szCs w:val="20"/>
        </w:rPr>
        <w:t>В европейских народных преданиях мы часто встречаемся с необычными образами, которые без долгих размышлений я бы отнес к элементарным существам, если бы не знал на собственном горьком опыте, описанном в первой главе, что духи природы могут демонизироваться, а их сущность - искажаться. Многие образы, появляющиеся в старых сказках, в моем сегодняшнем понимании являются отражением извращенного, неправильного отношения человека к природе и ее элементам, а вовсе не правдивым повествованием об элементарных существах и их качествах.</w:t>
        <w:br/>
        <w:t xml:space="preserve">    Нам известны, скажем, бесчисленные рассказы о драконах, но я до сих пор не встретил ни одного элементарного существа, похожего на дракона. Однако с другой стороны, мне знакомы многочисленные энергетические явления на нашей планете иного рода, - явления, имеющие огненный характер и привносящие на землю своеобразное энергетическое движение, которое можно превосходно проиллюстрировать образом дракона. Уже упомянутые лей-линии, распределяющие космические энергии на местности, в китайском традиционном геомантическом учении Фенг-Шуй [ </w:t>
      </w:r>
      <w:r>
        <w:fldChar w:fldCharType="begin"/>
      </w:r>
      <w:r>
        <w:rPr>
          <w:rStyle w:val="InternetLink"/>
          <w:sz w:val="20"/>
          <w:szCs w:val="20"/>
        </w:rPr>
        <w:instrText xml:space="preserve"> HYPERLINK "http://www.russianresources.lt/dictant/Translations/Pogachnik1.html" \l "comment1"</w:instrText>
      </w:r>
      <w:r>
        <w:rPr>
          <w:rStyle w:val="InternetLink"/>
          <w:sz w:val="20"/>
          <w:szCs w:val="20"/>
        </w:rPr>
        <w:fldChar w:fldCharType="separate"/>
      </w:r>
      <w:r>
        <w:rPr>
          <w:rStyle w:val="InternetLink"/>
          <w:sz w:val="20"/>
          <w:szCs w:val="20"/>
        </w:rPr>
        <w:t>1</w:t>
      </w:r>
      <w:r>
        <w:rPr>
          <w:rStyle w:val="InternetLink"/>
          <w:sz w:val="20"/>
          <w:szCs w:val="20"/>
        </w:rPr>
        <w:fldChar w:fldCharType="end"/>
      </w:r>
      <w:r>
        <w:rPr>
          <w:sz w:val="20"/>
          <w:szCs w:val="20"/>
        </w:rPr>
        <w:t xml:space="preserve"> ] описаны как драконовы линии. Если бы мы могли воспринять невидимый огненный вихрь такой энергетической линии и то, как он пересекает местность по сияющей оси прямиком через горы и долины, то самым точным символом для него был бы образ дракона. </w:t>
        <w:br/>
        <w:t xml:space="preserve">    Поэтому драконы из сказок и преданий можно понимать как воспоминание об энергетических проявлениях на местности - воспоминание, вытесненное в подсознание с той поры, как люди потеряли способность к внутреннему восприятию этих явлений. Именно по этой причине в область сказок и легенд отошли существа, относящиеся к элементарным существам тоже лишь на первый взгляд. На самом деле за ними скрывается присутствие богинь, изгнанных с воцарением патриархальных культур из сознания человека [ </w:t>
      </w:r>
      <w:r>
        <w:fldChar w:fldCharType="begin"/>
      </w:r>
      <w:r>
        <w:rPr>
          <w:rStyle w:val="InternetLink"/>
          <w:sz w:val="20"/>
          <w:szCs w:val="20"/>
        </w:rPr>
        <w:instrText xml:space="preserve"> HYPERLINK "http://www.russianresources.lt/dictant/Translations/Pogachnik1.html" \l "comment2"</w:instrText>
      </w:r>
      <w:r>
        <w:rPr>
          <w:rStyle w:val="InternetLink"/>
          <w:sz w:val="20"/>
          <w:szCs w:val="20"/>
        </w:rPr>
        <w:fldChar w:fldCharType="separate"/>
      </w:r>
      <w:r>
        <w:rPr>
          <w:rStyle w:val="InternetLink"/>
          <w:sz w:val="20"/>
          <w:szCs w:val="20"/>
        </w:rPr>
        <w:t>2</w:t>
      </w:r>
      <w:r>
        <w:rPr>
          <w:rStyle w:val="InternetLink"/>
          <w:sz w:val="20"/>
          <w:szCs w:val="20"/>
        </w:rPr>
        <w:fldChar w:fldCharType="end"/>
      </w:r>
      <w:r>
        <w:rPr>
          <w:sz w:val="20"/>
          <w:szCs w:val="20"/>
        </w:rPr>
        <w:t xml:space="preserve"> ] и с тех пор живущих в преобразованном виде - на уровне “нижней мифологии” - только в сказках и легендах. Примером тому может служить образ Берхте с железным носом, которая, будучи носительницей сил преобразования, бодрствует посреди зимы и в редуцированном виде продолжает традицию черной Богини. В словенском фольклоре она известна как Пехта. Третья группа мифических существ, которых нельзя путать с элементарными существами, возникла благодаря тому, что долгие столетия христианское учение скрывало от человека аспекты нашего бытия, являющиеся земной и вместе с тем духовной природы. Человеческий дух, интуитивно поняв слабость христианских мировоззренческих представлений, дополнил их выдуманными существами, воплощающими эти стертые, подавленные аспекты. По моему убеждению, именно так развились демонические образы, например, живой мертвец, появляющийся как призрак. Скорее всего, этот образ - ответ на христианское табуирование представлений о реинкарнации. Сюда же относятся тайные области человеческой души, являющиеся самому человеку в облике демонов, например, Моры [</w:t>
      </w:r>
      <w:r>
        <w:fldChar w:fldCharType="begin"/>
      </w:r>
      <w:r>
        <w:rPr>
          <w:rStyle w:val="InternetLink"/>
          <w:sz w:val="20"/>
          <w:szCs w:val="20"/>
        </w:rPr>
        <w:instrText xml:space="preserve"> HYPERLINK "http://www.russianresources.lt/dictant/Translations/Pogachnik1.html" \l "comment3"</w:instrText>
      </w:r>
      <w:r>
        <w:rPr>
          <w:rStyle w:val="InternetLink"/>
          <w:sz w:val="20"/>
          <w:szCs w:val="20"/>
        </w:rPr>
        <w:fldChar w:fldCharType="separate"/>
      </w:r>
      <w:r>
        <w:rPr>
          <w:rStyle w:val="InternetLink"/>
          <w:sz w:val="20"/>
          <w:szCs w:val="20"/>
        </w:rPr>
        <w:t xml:space="preserve"> 3</w:t>
      </w:r>
      <w:r>
        <w:rPr>
          <w:rStyle w:val="InternetLink"/>
          <w:sz w:val="20"/>
          <w:szCs w:val="20"/>
        </w:rPr>
        <w:fldChar w:fldCharType="end"/>
      </w:r>
      <w:r>
        <w:rPr>
          <w:sz w:val="20"/>
          <w:szCs w:val="20"/>
        </w:rPr>
        <w:t xml:space="preserve"> ] как носительницы неприятных ночных кошмаров.</w:t>
        <w:br/>
        <w:t xml:space="preserve">    С другой стороны, мы все время сталкиваемся с легендами, раскрывающими подлинную сущность мальчиков-с-пальчик, вил или русалок. Одна словенская легенда, например, рассказывает о функциях вил, называемых Белыми женами. Это случилось зимой. Землю еще покрывал снег, когда разнесся призыв вил: “Сейте боб! Сейте боб!”. Крестьянам показалось сомнительным предложение сеять бобы в снег. Так думали все, кроме одного сообразительного крестьянина, который послушался совета Белых жен. Он взялся за мотыгу, выкопал в снегу борозду и посеял бобы. В начале лета умному крестянини пришлось собирать бобы [ </w:t>
      </w:r>
      <w:r>
        <w:fldChar w:fldCharType="begin"/>
      </w:r>
      <w:r>
        <w:rPr>
          <w:rStyle w:val="InternetLink"/>
          <w:sz w:val="20"/>
          <w:szCs w:val="20"/>
        </w:rPr>
        <w:instrText xml:space="preserve"> HYPERLINK "http://www.russianresources.lt/dictant/Translations/Pogachnik1.html" \l "comment4"</w:instrText>
      </w:r>
      <w:r>
        <w:rPr>
          <w:rStyle w:val="InternetLink"/>
          <w:sz w:val="20"/>
          <w:szCs w:val="20"/>
        </w:rPr>
        <w:fldChar w:fldCharType="separate"/>
      </w:r>
      <w:r>
        <w:rPr>
          <w:rStyle w:val="InternetLink"/>
          <w:sz w:val="20"/>
          <w:szCs w:val="20"/>
        </w:rPr>
        <w:t>4</w:t>
      </w:r>
      <w:r>
        <w:rPr>
          <w:rStyle w:val="InternetLink"/>
          <w:sz w:val="20"/>
          <w:szCs w:val="20"/>
        </w:rPr>
        <w:fldChar w:fldCharType="end"/>
      </w:r>
      <w:r>
        <w:rPr>
          <w:sz w:val="20"/>
          <w:szCs w:val="20"/>
        </w:rPr>
        <w:t xml:space="preserve"> ] с помощью лестницы - так разрослись бобы и таким богатым был урожай. Сегодня, когда мы сеем и сажаем в соответствии с биодинамическим календарем, мы знаем, что некоторые дни и даже часы благоприятнее для сеяния, чем другие, поскольку на рост растений положительно влияет определенное положение звезд и планет. Вилы, по моим наблюдениям, являются элементарными умами, гармонизирующими жизненные процессы между небом и землей. Их призвание, по сути дела, состоит в том, чтобы подавать знак, когда приходит время для посева. Легенда, приведенная выше, недвусмысленно предлагает крестьянину, чтобы он лучше прислушался к старым, естественным, природным приметам, а не к интеллектуальным рассуждениям. Кто умен, хочет сказать сказка, тот принимает во внимание традиционное руководство природных существ и в глубине души отзывается на их призыв. </w:t>
        <w:br/>
        <w:t>Чтобы подтвердить достоверность вышеприведенного “сказочного” сообщения, я хотел бы рассказать, как летом 1993 г. у меня самого была возможность наблюдать за собранием вил. Я задержался на усыпанном камнями островке Сракане, который с двумя маленькими островками, Сусак и Сракане Мале, образует группу островов в Адриатическом море.</w:t>
        <w:br/>
        <w:t>    Очаг, или “пуповину”, группы вил я ощутил как высокий тонкий энергетический столб на вершине центрального холма, который я называю Холмом Венеры из-за его внутренней связи с этой планетой. Энергетический столб был прикреплен к земле и сиял всеми цветами радуги, как будто состоял из нежных цветных нитей. Своим сознанием я погрузился в цветной столб и дал вздымающейся силе поднять меня. На высоте примерно ста метров (по моей оценке) энергетический столб раскрылся снопом динамичных существ, в которых я узнал вил пространства. Они разлетались скользящими движениями во все стороны от центра до тех пор, пока не захватили все пространство над группой островов. Едва достигнув границ своего пространства, они по дуге вернулись в точку исхода. За этим последовала фаза отдыха, во время которой они были похожи на нераспустившийся бутон цветка. А спустя миг белые фигуры вил вновь начали вытягиваться и скользить в пространстве по уже описанному пути. Своими движениями они напоминали непрерывно раскрывающийся и закрывающийся цветок.</w:t>
        <w:br/>
        <w:t>    Я попробовал сосчитать, сколько отдельных существ составляет группу вил, и с удивлением обнаружил: их было 13! Честно говоря, должен признаться, что до солярного числа 12 я был убежден, что мой счет гармонирует с невидимой действительностью, а при числе 13 я почувствовал некий внутренний протест. Когда я спросил себя, в чем причина моего протеста, какая-то сила повлекла меня вниз по столбу света; я следовал за средоточием вил все глубже и глубже, сквозь поверхностный слой земли прямо до нижнего мира. И вот я вижу похожую на тень тринадцатую вилу, которая кружит по подземному пространству! Я испугался, предположив сначала, что передо мной - демоническое существо. Однако вскоре я понял, что область деятельности вил пространства не может ограничиваться лишь воздушным пространством над поверхностью земли, но для полноты неизбежно должна захватывать часть темного подземного мира.</w:t>
        <w:br/>
        <w:t xml:space="preserve">    При этом я вспомнил мрачную тринадцатую волшебницу - вилу - из сказки о Спящей красавице, которую не пригласили на праздник по случаю рождения принцессы, но которая все же пришла и предсказала принцессе, что на пятнадцатом году жизни ее ожидает смерть. Тринадцатая волшебница, происхождение которой связано с лунным календарем [ </w:t>
      </w:r>
      <w:r>
        <w:fldChar w:fldCharType="begin"/>
      </w:r>
      <w:r>
        <w:rPr>
          <w:rStyle w:val="InternetLink"/>
          <w:sz w:val="20"/>
          <w:szCs w:val="20"/>
        </w:rPr>
        <w:instrText xml:space="preserve"> HYPERLINK "http://www.russianresources.lt/dictant/Translations/Pogachnik1.html" \l "comment5"</w:instrText>
      </w:r>
      <w:r>
        <w:rPr>
          <w:rStyle w:val="InternetLink"/>
          <w:sz w:val="20"/>
          <w:szCs w:val="20"/>
        </w:rPr>
        <w:fldChar w:fldCharType="separate"/>
      </w:r>
      <w:r>
        <w:rPr>
          <w:rStyle w:val="InternetLink"/>
          <w:sz w:val="20"/>
          <w:szCs w:val="20"/>
        </w:rPr>
        <w:t>5</w:t>
      </w:r>
      <w:r>
        <w:rPr>
          <w:rStyle w:val="InternetLink"/>
          <w:sz w:val="20"/>
          <w:szCs w:val="20"/>
        </w:rPr>
        <w:fldChar w:fldCharType="end"/>
      </w:r>
      <w:r>
        <w:rPr>
          <w:sz w:val="20"/>
          <w:szCs w:val="20"/>
        </w:rPr>
        <w:t xml:space="preserve"> ] и давним естественным порядком вещей, по своей сути отнюдь не была “негативной”, но представляла ту темную часть мировой целостности, которую в первую очередь, наряду с подземным аспектом вил, вытеснили из человеческого сознания; это произошло тогда, когда память о светлом аспекте вил была еще жива.</w:t>
        <w:br/>
        <w:t>    Я спросил себя, каково значение сферического кружения вил пространства - в сказках часто говорится о танце вил - для жизнедеятельности местности. Ответом было ощущение четырех уровней, которые представляют собой области деятельности вил пространства. На самом верхнем показались вилы, гармонизированные с ритмами звезд и планет. Эти ритмы, отражаясь в сознании вил, приводят их в своеобразный экстаз, который они затем переносят на свое окружение и тем самым передают космический ритм всем живым существам.</w:t>
        <w:br/>
        <w:t>    Следующий уровень я могу сравнить только с ощущением возвышенного любовного переживания. Причина этого заключается в том, что в своем непрерывном скольжении по сфере доверенного им пространства вилы окутывают благоуханием своей безграничной любви каждую мельчайшую частицу живой ткани, с которой они соприкасаются. Таким образом все пространство снова и снова окунается в любовь этих божественных созданий. Задача вил на следующем уровне - забота о всех разнообразных жизненных процессах, происходящих на “их” территории. Сюда относится как гармонизация жизненной пульсации земли с пульсацией универсума, так и ориентация различных процессов в природе, сливающихся в гармоничную атмосферу жизни. Рядом находится следующий, четвертый уровень и задачи, связанные с уже упомянутым подземным пространством. Здесь господствует чувство приземленности и глубокой укорененности в бытие планеты Земля. В завершение я хотел бы подчеркнуть, что эти четыре уровня сознания вил расположены не иерархически, а непрерывно выявляются в танце вил как переплетение всех четырех качественно различных видов вибраций.</w:t>
      </w:r>
    </w:p>
    <w:p>
      <w:pPr>
        <w:pStyle w:val="Normal"/>
        <w:ind w:firstLine="284"/>
        <w:rPr>
          <w:sz w:val="20"/>
          <w:szCs w:val="20"/>
          <w:lang w:val="en-US" w:eastAsia="en-US"/>
        </w:rPr>
      </w:pPr>
      <w:r>
        <w:rPr>
          <w:sz w:val="20"/>
          <w:szCs w:val="20"/>
          <w:lang w:val="en-US" w:eastAsia="en-US"/>
        </w:rPr>
        <w:drawing>
          <wp:anchor behindDoc="0" distT="0" distB="0" distL="0" distR="114935" simplePos="0" locked="0" layoutInCell="0" allowOverlap="1" relativeHeight="50">
            <wp:simplePos x="0" y="0"/>
            <wp:positionH relativeFrom="column">
              <wp:align>left</wp:align>
            </wp:positionH>
            <wp:positionV relativeFrom="paragraph">
              <wp:posOffset>3810</wp:posOffset>
            </wp:positionV>
            <wp:extent cx="2438400" cy="3476625"/>
            <wp:effectExtent l="0" t="0" r="0" b="0"/>
            <wp:wrapSquare wrapText="bothSides"/>
            <wp:docPr id="23" name="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001" descr=""/>
                    <pic:cNvPicPr>
                      <a:picLocks noChangeAspect="1" noChangeArrowheads="1"/>
                    </pic:cNvPicPr>
                  </pic:nvPicPr>
                  <pic:blipFill>
                    <a:blip r:embed="rId8"/>
                    <a:srcRect l="-15" t="-10" r="-15" b="-10"/>
                    <a:stretch>
                      <a:fillRect/>
                    </a:stretch>
                  </pic:blipFill>
                  <pic:spPr bwMode="auto">
                    <a:xfrm>
                      <a:off x="0" y="0"/>
                      <a:ext cx="2438400" cy="3476625"/>
                    </a:xfrm>
                    <a:prstGeom prst="rect">
                      <a:avLst/>
                    </a:prstGeom>
                  </pic:spPr>
                </pic:pic>
              </a:graphicData>
            </a:graphic>
          </wp:anchor>
        </w:drawing>
      </w:r>
    </w:p>
    <w:p>
      <w:pPr>
        <w:pStyle w:val="Normal"/>
        <w:ind w:firstLine="284"/>
        <w:rPr>
          <w:sz w:val="20"/>
          <w:szCs w:val="20"/>
        </w:rPr>
      </w:pPr>
      <w:r>
        <w:rPr>
          <w:i/>
          <w:iCs/>
          <w:sz w:val="20"/>
          <w:szCs w:val="20"/>
        </w:rPr>
        <w:t>Танец вил пространства над "Холмом Венеры" (на острове Сракане) с тринадцатой вилой, которая кружит в подземном мире</w:t>
      </w:r>
    </w:p>
    <w:p>
      <w:pPr>
        <w:pStyle w:val="Style13"/>
        <w:spacing w:before="0" w:after="0"/>
        <w:ind w:firstLine="284"/>
        <w:rPr/>
      </w:pPr>
      <w:r>
        <w:rPr>
          <w:sz w:val="20"/>
          <w:szCs w:val="20"/>
        </w:rPr>
        <w:t>    </w:t>
      </w:r>
      <w:r>
        <w:rPr>
          <w:sz w:val="20"/>
          <w:szCs w:val="20"/>
        </w:rPr>
        <w:t>С тех пор как мы, люди, все более и более присваиваем себе общее жизненное пространство местности, задачи вил пространства не могут оставаться ограниченными только областью природы. Хотя человек не осознает этого, но в последние столетия при формировании облики местности происходит столкновение между устремлениями человеческой культуры и цивилизации с одной стороны, и деятельности вил пространства - с другой. Отношения между этими направлениями приобретают все более трагические черты, потому что мы, люди, крайне беспечно относимся к задачам вил пространства и поэтому подчиняем местность своей эгоцентричной воле, не заботясь о том, чтобы свое вмешательство в пространственные структуры каким-либо образом сообразовывать с порядком, который привносит в нее разум вил. Это относится также к некоторым благим экологическим проектам, которыми мы так гордимся.</w:t>
        <w:br/>
        <w:t xml:space="preserve">    Народные легенды нередко рассказывают о попытках вновь сблизить эти два расходящиеся мира. Интересным событием такого рода было для меня то, что я узнал при посещении церкви св. Анны в Прекмурье [ </w:t>
      </w:r>
      <w:r>
        <w:fldChar w:fldCharType="begin"/>
      </w:r>
      <w:r>
        <w:rPr>
          <w:rStyle w:val="InternetLink"/>
          <w:sz w:val="20"/>
          <w:szCs w:val="20"/>
        </w:rPr>
        <w:instrText xml:space="preserve"> HYPERLINK "http://www.russianresources.lt/dictant/Translations/Pogachnik1.html" \l "comment6"</w:instrText>
      </w:r>
      <w:r>
        <w:rPr>
          <w:rStyle w:val="InternetLink"/>
          <w:sz w:val="20"/>
          <w:szCs w:val="20"/>
        </w:rPr>
        <w:fldChar w:fldCharType="separate"/>
      </w:r>
      <w:r>
        <w:rPr>
          <w:rStyle w:val="InternetLink"/>
          <w:sz w:val="20"/>
          <w:szCs w:val="20"/>
        </w:rPr>
        <w:t>6</w:t>
      </w:r>
      <w:r>
        <w:rPr>
          <w:rStyle w:val="InternetLink"/>
          <w:sz w:val="20"/>
          <w:szCs w:val="20"/>
        </w:rPr>
        <w:fldChar w:fldCharType="end"/>
      </w:r>
      <w:r>
        <w:rPr>
          <w:sz w:val="20"/>
          <w:szCs w:val="20"/>
        </w:rPr>
        <w:t xml:space="preserve"> ]. Эта церковь находится в местности под названием Горичко, в центре поляны среди поросших лесами холмов, в стороне от относящейся к ней деревни, на расстоянии по меньшей мере двух километров от нее. В необычном положении церкви был намек на какую-то тайну.</w:t>
        <w:br/>
        <w:t xml:space="preserve">Я узнал немного больше о церкви во время подготовки к семинару по оздоровлению земли, который я проводил в августе 1993 г. в Иерусалиме - Светиньях [ </w:t>
      </w:r>
      <w:r>
        <w:fldChar w:fldCharType="begin"/>
      </w:r>
      <w:r>
        <w:rPr>
          <w:rStyle w:val="InternetLink"/>
          <w:sz w:val="20"/>
          <w:szCs w:val="20"/>
        </w:rPr>
        <w:instrText xml:space="preserve"> HYPERLINK "http://www.russianresources.lt/dictant/Translations/Pogachnik1.html" \l "comment7"</w:instrText>
      </w:r>
      <w:r>
        <w:rPr>
          <w:rStyle w:val="InternetLink"/>
          <w:sz w:val="20"/>
          <w:szCs w:val="20"/>
        </w:rPr>
        <w:fldChar w:fldCharType="separate"/>
      </w:r>
      <w:r>
        <w:rPr>
          <w:rStyle w:val="InternetLink"/>
          <w:sz w:val="20"/>
          <w:szCs w:val="20"/>
        </w:rPr>
        <w:t>7</w:t>
      </w:r>
      <w:r>
        <w:rPr>
          <w:rStyle w:val="InternetLink"/>
          <w:sz w:val="20"/>
          <w:szCs w:val="20"/>
        </w:rPr>
        <w:fldChar w:fldCharType="end"/>
      </w:r>
      <w:r>
        <w:rPr>
          <w:sz w:val="20"/>
          <w:szCs w:val="20"/>
        </w:rPr>
        <w:t xml:space="preserve"> ] и который включал осмотр этой церкви. Моя дочь Анна спросила ангела исцеления земли, с которым она в контакте, какова роль церкви св. Анны для этой местности. Ангел описал место, где стоит церковь, как исключительно важную точку витально-энергетического уровня словенского макропространства [</w:t>
      </w:r>
      <w:r>
        <w:fldChar w:fldCharType="begin"/>
      </w:r>
      <w:r>
        <w:rPr>
          <w:rStyle w:val="InternetLink"/>
          <w:sz w:val="20"/>
          <w:szCs w:val="20"/>
        </w:rPr>
        <w:instrText xml:space="preserve"> HYPERLINK "http://www.russianresources.lt/dictant/Translations/Pogachnik1.html" \l "comment8"</w:instrText>
      </w:r>
      <w:r>
        <w:rPr>
          <w:rStyle w:val="InternetLink"/>
          <w:sz w:val="20"/>
          <w:szCs w:val="20"/>
        </w:rPr>
        <w:fldChar w:fldCharType="separate"/>
      </w:r>
      <w:r>
        <w:rPr>
          <w:rStyle w:val="InternetLink"/>
          <w:sz w:val="20"/>
          <w:szCs w:val="20"/>
        </w:rPr>
        <w:t xml:space="preserve"> 8</w:t>
      </w:r>
      <w:r>
        <w:rPr>
          <w:rStyle w:val="InternetLink"/>
          <w:sz w:val="20"/>
          <w:szCs w:val="20"/>
        </w:rPr>
        <w:fldChar w:fldCharType="end"/>
      </w:r>
      <w:r>
        <w:rPr>
          <w:sz w:val="20"/>
          <w:szCs w:val="20"/>
        </w:rPr>
        <w:t xml:space="preserve"> ]. Различные территории наполняются жизненной силой из этого центра витальной энергии. Холм, где стоит церковь св. Анны, образует с двумя соседними холмами трехуровневую треугольную композицию. Каждый из этих трех разных по высоте холмов является основанием одного из трех надстраивающих друг друга треугольников. Три холма и соответствующие им треугольники различаются между собой по духовным качествам, которые они воплощают. Эти качества суть любовь, согласие, или объединение, и взаимосвязь.</w:t>
        <w:br/>
        <w:t xml:space="preserve">    Три треугольника действуют как каналы жизненной силы, которую из космических источников принимает центральный столб света, находящийся между треугольниками. После прохождения энергии по одному из каналов она проводится по линиям (как по проводам) к различным местам-“распределителям” по всей стране. </w:t>
        <w:br/>
        <w:t>    Во времена неолита, примерно 5000 лет назад, люди еще понимали значение этого места. Поэтому на трех холмах были воздвигнуты святилища в виде кругов из камней, которое оживлялось праздничными обрядами. Таким же образом, как вторжением патриархальных индоевропейских племен в Европу была уничтожена культура Богини раннего каменного века, было утрачено представление о глубоких пространственных взаимосвязях на местности. Так постепенно иссякла и забота о трех святилищах на холмах. В конце концов об этом святом крае, некогда исполненном глубокого значения, стала напоминать лишь поставленная гораздо позже церковь, посвященная св. Анне. Однако христианская божья служба, которую там служат много столетий подряд вплоть до сегодняшнего дня, сохранила качество сакральности края, так что оно осталось относительно чистым.</w:t>
        <w:br/>
        <w:t>    Когда я понял, какую драгоценность представляет собой это церковь, я поинтересовался у ее настоятеля, существует ли какой-нибудь источник, памятник, в котором бы объяснялось, почему церковь вместе с кладбищем поставили так далеко от деревни - дорога через лес занимает самое малое 25 минут. Он ответил отрицательно, а потом вспомнил одно происшествие: когда-то, примерно в 18 веке, церковь хотели перенести на новое место - посредине деревни. Необходимый для строительства материал уже привезли и сложили на выбранном для этого месте; но весь этот материал до последнего кусочка Белые жены - вилы - за ночь перенесли на старое место к церкви св. Анны. После этого знамения люди решили оставить церковь на прежнем месте, хотя оно и находится в отдалении.</w:t>
        <w:br/>
        <w:t>    Если связать полученное моей дочерью сообщение ангела и чудесную историю, рассказанную настоятелем об этой местности, то можно сделать вывод, что здесь вилы пространства более обычного заботятся о доверенной им территории. Ведь вилы не только улучшают и гармонизируют процессы в природе, но и знают энергетические источники и понимают, какое значение имеют энергетические места для округи. Они стараются защитить от забвения края, каким является, например, место церкви св. Анны, и всеми возможными способами стремятся побудить господствующую культуру поддержать их сакральную ценность.</w:t>
        <w:br/>
        <w:t>    Пока на местности хозяйничает только природа, элементарные существа укрепляют возможности энергетических очагов края. Но когда на этой территории появляется человеческая культура, во много раз увеличиваются потребности в жизненной силе и в определенных космических силах. В этом случае человек должен был бы взять на себя часть ответственности за дальнейшее развитие энергетических точек и за дополнительную заботу о них. С этим связан тихий призыв осуществлять эту ответственность в согласии с ритмами вил пространства.</w:t>
        <w:br/>
        <w:t>    Первая книга западной цивилизации, в которой различные виды элементарных существ организованы в целостной системе и где рассказывается об их особенностях, - это труд Парацельса о нимфах, сильфидах, пигмеях [</w:t>
      </w:r>
      <w:r>
        <w:fldChar w:fldCharType="begin"/>
      </w:r>
      <w:r>
        <w:rPr>
          <w:rStyle w:val="InternetLink"/>
          <w:sz w:val="20"/>
          <w:szCs w:val="20"/>
        </w:rPr>
        <w:instrText xml:space="preserve"> HYPERLINK "http://www.russianresources.lt/dictant/Translations/Pogachnik1.html" \l "comment9"</w:instrText>
      </w:r>
      <w:r>
        <w:rPr>
          <w:rStyle w:val="InternetLink"/>
          <w:sz w:val="20"/>
          <w:szCs w:val="20"/>
        </w:rPr>
        <w:fldChar w:fldCharType="separate"/>
      </w:r>
      <w:r>
        <w:rPr>
          <w:rStyle w:val="InternetLink"/>
          <w:sz w:val="20"/>
          <w:szCs w:val="20"/>
        </w:rPr>
        <w:t xml:space="preserve"> 9</w:t>
      </w:r>
      <w:r>
        <w:rPr>
          <w:rStyle w:val="InternetLink"/>
          <w:sz w:val="20"/>
          <w:szCs w:val="20"/>
        </w:rPr>
        <w:fldChar w:fldCharType="end"/>
      </w:r>
      <w:r>
        <w:rPr>
          <w:sz w:val="20"/>
          <w:szCs w:val="20"/>
        </w:rPr>
        <w:t xml:space="preserve"> ], саламандрах и других духах. Книга была напечатана лишь спустя сорок восемь лет после смерти знаменитого целителя, натуралиста и теософа Теофраста Бомбаста фон Гогенгейма, называемого Парацельсом. Парацельс исходил из того, что элементарные существа представляют собой линию развития, равноценную линии развития человеческой души. В книге говорится о двух прародах, или изначальных родах, один из которых - человеческий - “берет свое начало от Адама, другой же - природные духи - нет”. Парацельс все время подчеркивает, что именно поэтому элементарные существа нельзя считать демонами или дьявольским отродьем: ведь их начало тоже лежит в непостижимом многообразии божьего творения.</w:t>
        <w:br/>
        <w:t xml:space="preserve">    Чтобы доказать равноценность природных духов и человека и чтобы помочь отличить элементарные существа от “дьявольского племени”, автор описывает элементарные существа в слишком очеловеченном виде, что он сам на основании своих наблюдений вряд ли бы смог подтвердить, хотя я верю, что они, эти существа, на самом деле могут принимать такой вид. Возможно, они на самом деле предстали перед Парацельсом именно в таком виде, желая тем самым поддержать его видение двух параллельных древних родов. Парацельс даже утверждал, что “у них есть кровь, мясо и скелет, что они рожают детей, говорят, едят, пьют и ходят”, чего духи, известные как демоны, не могут делать. Но, по его представлениям, эти качества воплощены не в материю, как у человека, а реализуются на уровне более тонкой вещественности. </w:t>
      </w:r>
    </w:p>
    <w:tbl>
      <w:tblPr>
        <w:tblW w:w="4500" w:type="pct"/>
        <w:jc w:val="center"/>
        <w:tblInd w:w="0" w:type="dxa"/>
        <w:tblLayout w:type="fixed"/>
        <w:tblCellMar>
          <w:top w:w="15" w:type="dxa"/>
          <w:left w:w="15" w:type="dxa"/>
          <w:bottom w:w="15" w:type="dxa"/>
          <w:right w:w="15" w:type="dxa"/>
        </w:tblCellMar>
      </w:tblPr>
      <w:tblGrid>
        <w:gridCol w:w="8419"/>
      </w:tblGrid>
      <w:tr>
        <w:trPr/>
        <w:tc>
          <w:tcPr>
            <w:tcW w:w="8419" w:type="dxa"/>
            <w:tcBorders/>
            <w:vAlign w:val="center"/>
          </w:tcPr>
          <w:p>
            <w:pPr>
              <w:pStyle w:val="Normal"/>
              <w:snapToGrid w:val="false"/>
              <w:ind w:firstLine="284"/>
              <w:rPr>
                <w:sz w:val="20"/>
                <w:szCs w:val="20"/>
              </w:rPr>
            </w:pPr>
            <w:r>
              <w:rPr>
                <w:sz w:val="20"/>
                <w:szCs w:val="20"/>
              </w:rPr>
            </w:r>
          </w:p>
        </w:tc>
      </w:tr>
    </w:tbl>
    <w:p>
      <w:pPr>
        <w:pStyle w:val="Normal"/>
        <w:ind w:firstLine="284"/>
        <w:rPr>
          <w:vanish/>
          <w:sz w:val="20"/>
          <w:szCs w:val="20"/>
        </w:rPr>
      </w:pPr>
      <w:r>
        <w:rPr>
          <w:vanish/>
          <w:sz w:val="20"/>
          <w:szCs w:val="20"/>
        </w:rPr>
      </w:r>
    </w:p>
    <w:tbl>
      <w:tblPr>
        <w:tblW w:w="4500" w:type="pct"/>
        <w:jc w:val="center"/>
        <w:tblInd w:w="0" w:type="dxa"/>
        <w:tblLayout w:type="fixed"/>
        <w:tblCellMar>
          <w:top w:w="0" w:type="dxa"/>
          <w:left w:w="0" w:type="dxa"/>
          <w:bottom w:w="0" w:type="dxa"/>
          <w:right w:w="0" w:type="dxa"/>
        </w:tblCellMar>
      </w:tblPr>
      <w:tblGrid>
        <w:gridCol w:w="2805"/>
        <w:gridCol w:w="2807"/>
        <w:gridCol w:w="2807"/>
      </w:tblGrid>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84"/>
              <w:rPr>
                <w:sz w:val="20"/>
                <w:szCs w:val="20"/>
              </w:rPr>
            </w:pPr>
            <w:r>
              <w:rPr>
                <w:b/>
                <w:bCs/>
                <w:sz w:val="20"/>
                <w:szCs w:val="20"/>
              </w:rPr>
              <w:t>Элемент</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84"/>
              <w:rPr>
                <w:sz w:val="20"/>
                <w:szCs w:val="20"/>
              </w:rPr>
            </w:pPr>
            <w:r>
              <w:rPr>
                <w:b/>
                <w:bCs/>
                <w:sz w:val="20"/>
                <w:szCs w:val="20"/>
              </w:rPr>
              <w:t>Вид разума по Парацельсу</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84"/>
              <w:rPr>
                <w:sz w:val="20"/>
                <w:szCs w:val="20"/>
              </w:rPr>
            </w:pPr>
            <w:r>
              <w:rPr>
                <w:b/>
                <w:bCs/>
                <w:sz w:val="20"/>
                <w:szCs w:val="20"/>
              </w:rPr>
              <w:t>Основное направление деятельности</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84"/>
              <w:rPr>
                <w:sz w:val="20"/>
                <w:szCs w:val="20"/>
              </w:rPr>
            </w:pPr>
            <w:r>
              <w:rPr>
                <w:sz w:val="20"/>
                <w:szCs w:val="20"/>
              </w:rPr>
              <w:t>Bодные силы</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84"/>
              <w:rPr>
                <w:sz w:val="20"/>
                <w:szCs w:val="20"/>
              </w:rPr>
            </w:pPr>
            <w:r>
              <w:rPr>
                <w:sz w:val="20"/>
                <w:szCs w:val="20"/>
              </w:rPr>
              <w:t>Нимфы</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84"/>
              <w:rPr>
                <w:sz w:val="20"/>
                <w:szCs w:val="20"/>
              </w:rPr>
            </w:pPr>
            <w:r>
              <w:rPr>
                <w:sz w:val="20"/>
                <w:szCs w:val="20"/>
              </w:rPr>
              <w:t>Качество жизни</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84"/>
              <w:rPr>
                <w:sz w:val="20"/>
                <w:szCs w:val="20"/>
              </w:rPr>
            </w:pPr>
            <w:r>
              <w:rPr>
                <w:sz w:val="20"/>
                <w:szCs w:val="20"/>
              </w:rPr>
              <w:t>Воздушные силы</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84"/>
              <w:rPr>
                <w:sz w:val="20"/>
                <w:szCs w:val="20"/>
              </w:rPr>
            </w:pPr>
            <w:r>
              <w:rPr>
                <w:sz w:val="20"/>
                <w:szCs w:val="20"/>
              </w:rPr>
              <w:t>Сильфиды</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84"/>
              <w:rPr>
                <w:sz w:val="20"/>
                <w:szCs w:val="20"/>
              </w:rPr>
            </w:pPr>
            <w:r>
              <w:rPr>
                <w:sz w:val="20"/>
                <w:szCs w:val="20"/>
              </w:rPr>
              <w:t>Качество простора</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84"/>
              <w:rPr>
                <w:sz w:val="20"/>
                <w:szCs w:val="20"/>
              </w:rPr>
            </w:pPr>
            <w:r>
              <w:rPr>
                <w:sz w:val="20"/>
                <w:szCs w:val="20"/>
              </w:rPr>
              <w:t>Земные силы</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84"/>
              <w:rPr>
                <w:sz w:val="20"/>
                <w:szCs w:val="20"/>
              </w:rPr>
            </w:pPr>
            <w:r>
              <w:rPr>
                <w:sz w:val="20"/>
                <w:szCs w:val="20"/>
              </w:rPr>
              <w:t>Пигмеи</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84"/>
              <w:rPr/>
            </w:pPr>
            <w:r>
              <w:rPr>
                <w:sz w:val="20"/>
                <w:szCs w:val="20"/>
              </w:rPr>
              <w:t>Качество материального воплощения</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84"/>
              <w:rPr>
                <w:sz w:val="20"/>
                <w:szCs w:val="20"/>
              </w:rPr>
            </w:pPr>
            <w:r>
              <w:rPr>
                <w:sz w:val="20"/>
                <w:szCs w:val="20"/>
              </w:rPr>
              <w:t>Огненные силы</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84"/>
              <w:rPr>
                <w:sz w:val="20"/>
                <w:szCs w:val="20"/>
              </w:rPr>
            </w:pPr>
            <w:r>
              <w:rPr>
                <w:sz w:val="20"/>
                <w:szCs w:val="20"/>
              </w:rPr>
              <w:t>Саламандры</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84"/>
              <w:rPr>
                <w:sz w:val="20"/>
                <w:szCs w:val="20"/>
              </w:rPr>
            </w:pPr>
            <w:r>
              <w:rPr>
                <w:sz w:val="20"/>
                <w:szCs w:val="20"/>
              </w:rPr>
              <w:t>Качество преображения</w:t>
            </w:r>
          </w:p>
        </w:tc>
      </w:tr>
    </w:tbl>
    <w:p>
      <w:pPr>
        <w:pStyle w:val="Normal"/>
        <w:ind w:firstLine="284"/>
        <w:rPr>
          <w:sz w:val="20"/>
          <w:szCs w:val="20"/>
        </w:rPr>
      </w:pPr>
      <w:r>
        <w:rPr>
          <w:sz w:val="20"/>
          <w:szCs w:val="20"/>
        </w:rPr>
      </w:r>
    </w:p>
    <w:p>
      <w:pPr>
        <w:pStyle w:val="Normal"/>
        <w:ind w:firstLine="284"/>
        <w:rPr>
          <w:sz w:val="20"/>
          <w:szCs w:val="20"/>
        </w:rPr>
      </w:pPr>
      <w:r>
        <w:rPr>
          <w:i/>
          <w:iCs/>
          <w:sz w:val="20"/>
          <w:szCs w:val="20"/>
        </w:rPr>
        <w:t>Систематика элементарных существ по Парацельсу</w:t>
      </w:r>
    </w:p>
    <w:p>
      <w:pPr>
        <w:pStyle w:val="Normal"/>
        <w:ind w:firstLine="284"/>
        <w:rPr>
          <w:sz w:val="20"/>
          <w:szCs w:val="20"/>
        </w:rPr>
      </w:pPr>
      <w:r>
        <w:rPr>
          <w:sz w:val="20"/>
          <w:szCs w:val="20"/>
        </w:rPr>
        <w:t xml:space="preserve">  </w:t>
      </w:r>
    </w:p>
    <w:p>
      <w:pPr>
        <w:pStyle w:val="Style13"/>
        <w:spacing w:before="0" w:after="0"/>
        <w:ind w:firstLine="284"/>
        <w:rPr/>
      </w:pPr>
      <w:r>
        <w:rPr>
          <w:sz w:val="20"/>
          <w:szCs w:val="20"/>
        </w:rPr>
        <w:t>    </w:t>
      </w:r>
      <w:r>
        <w:rPr>
          <w:sz w:val="20"/>
          <w:szCs w:val="20"/>
        </w:rPr>
        <w:t>В книге Парацельса можно увидеть отважную попытку (несмотря на инквизицию!) научным, так сказать, образом, путем доказательств и объяснений, сохранить богатое средневековое наследие, рассказывающее об элементарных существах, которым рациональный подход отказал в праве на существование. Мне представляется ценной также классификация, обоснованная в труде Парацельса: природные духи он распределил по четырем подвидам, причем каждый относится к одному из четырех классических элементов. Сущства воды он назвал нимфами, воздуха - сильфидами, земли - духами-пигмеями, огня - саламандрами. Мои наблюдения также подтверждают принадлежность отдельных элементарных существ к одному из четырех элементов природы. Кроме того, Парацельс пишет о великанах, мелюзинах и о Венерином холме - о темах, которые я бы тоже хотел позже затронуть.</w:t>
        <w:br/>
        <w:t xml:space="preserve">    Из этой четырехчленной системы я уже представил элементарные существа земли, например, гномов и мальчиков-с-пальчик; я рассказывал о водных духах и о вилах как представителях элемента воздуха. Чтобы не вызвать гнева огненных духов, и без того часто пренебрегаемых, я расскажу сейчас об элементарных духах огня. Моя первая встреча с этими вызывающими ужас духами произошла после одного семинара по оздоровлению земли в Киле, 30 апреля 1993 года. Илзе, у которой я гостил, владелица маленького сада на окраине города, попросила меня объяснить одно непонятное происшествие. Это случилось прошлой зимой, когда она обрезала ветви высокой кроны старой яблони. Необъяснимым образом ножницы вдруг выскользнули у нее из рук и так поранили внешнюю сторону ладони, что пришлось отправиться в больницу зашивать рану. Врач никак не мог надивиться тому, что при столь сильно кровоточащей ране рука не была серьезно повреждена - не была перерезана ни одна жила, ни один нерв. Я залез на вершину яблони и к своему удивлению на одной из верхних веток увидел дюжину маленьких созданий, похожую на стаю ворон. Создания были подобны странным существам с картин Иеронима Босха. У некоторых были несоразмерно длинные носы, похожие на клювы ястребов, другие сидели на тонких комариных ножках… Интуиция мне подсказала, что это огненные гномы. Их окружала атмосфера, которую я мог бы определить как угнетающая, печальная, прямо-таки безнадежная. </w:t>
        <w:br/>
        <w:t>    Я спросил Илзе, что бы могло такого случиться, что саламандры так безнадежно торчат на верхушке яблони. Она долго размышляла, какие проблемы могли бы быть с местом, где росло дерево. Потом она додумалась: когда-то под ним были компостные ямы. Прошлой осенью она решила перенести их на противоположную сторону сада. В один прекрасный день она с помощью двух молодых мужчин быстро перенесла ямы для компоста в другой конец.</w:t>
      </w:r>
    </w:p>
    <w:p>
      <w:pPr>
        <w:pStyle w:val="Normal"/>
        <w:ind w:firstLine="284"/>
        <w:rPr>
          <w:sz w:val="20"/>
          <w:szCs w:val="20"/>
          <w:lang w:val="en-US" w:eastAsia="en-US"/>
        </w:rPr>
      </w:pPr>
      <w:r>
        <w:rPr>
          <w:sz w:val="20"/>
          <w:szCs w:val="20"/>
          <w:lang w:val="en-US" w:eastAsia="en-US"/>
        </w:rPr>
        <w:drawing>
          <wp:anchor behindDoc="0" distT="0" distB="0" distL="0" distR="114935" simplePos="0" locked="0" layoutInCell="0" allowOverlap="1" relativeHeight="51">
            <wp:simplePos x="0" y="0"/>
            <wp:positionH relativeFrom="column">
              <wp:align>left</wp:align>
            </wp:positionH>
            <wp:positionV relativeFrom="paragraph">
              <wp:posOffset>3810</wp:posOffset>
            </wp:positionV>
            <wp:extent cx="2743200" cy="1581150"/>
            <wp:effectExtent l="0" t="0" r="0" b="0"/>
            <wp:wrapSquare wrapText="bothSides"/>
            <wp:docPr id="24"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002" descr=""/>
                    <pic:cNvPicPr>
                      <a:picLocks noChangeAspect="1" noChangeArrowheads="1"/>
                    </pic:cNvPicPr>
                  </pic:nvPicPr>
                  <pic:blipFill>
                    <a:blip r:embed="rId9"/>
                    <a:srcRect l="-13" t="-23" r="-13" b="-23"/>
                    <a:stretch>
                      <a:fillRect/>
                    </a:stretch>
                  </pic:blipFill>
                  <pic:spPr bwMode="auto">
                    <a:xfrm>
                      <a:off x="0" y="0"/>
                      <a:ext cx="2743200" cy="1581150"/>
                    </a:xfrm>
                    <a:prstGeom prst="rect">
                      <a:avLst/>
                    </a:prstGeom>
                  </pic:spPr>
                </pic:pic>
              </a:graphicData>
            </a:graphic>
          </wp:anchor>
        </w:drawing>
      </w:r>
    </w:p>
    <w:p>
      <w:pPr>
        <w:pStyle w:val="Normal"/>
        <w:ind w:firstLine="284"/>
        <w:rPr>
          <w:sz w:val="20"/>
          <w:szCs w:val="20"/>
        </w:rPr>
      </w:pPr>
      <w:r>
        <w:rPr>
          <w:i/>
          <w:iCs/>
          <w:sz w:val="20"/>
          <w:szCs w:val="20"/>
        </w:rPr>
        <w:t>Огненные духи, которые потерянно сидят на яблоне</w:t>
      </w:r>
    </w:p>
    <w:p>
      <w:pPr>
        <w:pStyle w:val="Style13"/>
        <w:spacing w:before="0" w:after="0"/>
        <w:ind w:firstLine="284"/>
        <w:rPr/>
      </w:pPr>
      <w:r>
        <w:rPr>
          <w:sz w:val="20"/>
          <w:szCs w:val="20"/>
        </w:rPr>
        <w:t>    </w:t>
      </w:r>
      <w:r>
        <w:rPr>
          <w:sz w:val="20"/>
          <w:szCs w:val="20"/>
        </w:rPr>
        <w:t>Теперь мне стало ясно, что угнетает огненных гномов. Будучи духами преобразования, они действуют в области умирания, распада и обновления. Их любимое рабочее место в любом саду - компостная яма, которая для них является одновременно и святилищем, и дворцом. Там они работают с силами смерти, но вместе с тем - и с силами обновления. И вот вдруг появляются люди и без затей отнимают у них святой для них уголок! Откуда бедным огненным гномам знать, что на другом конце сада, который для них огромен, как вселенная, находится новое место для компоста?</w:t>
        <w:br/>
        <w:t>    В поисках своей компостной ямы саламандры взобрались на ближайшую яблоню и в конце концов уселись на самой высокой ветке. Обратить внимание людей на свое безнадежное положение они могли только одним способом - причинить боль Илзе, которая, ничего не подозревая, работала ножницами на вершине дерева.</w:t>
        <w:br/>
        <w:t>    Мы, современные люди, привыкли уверенно действовать на умственном, интеллектуальном уровне. Мы обдумываем какое-нибудь дело и решаем, например, что завтра утром пересадим куст или в такой-то день сделаем все нужное для переноса компостной ямы. При этом мы совершенно не сознаем то, что элементарные существа, ответственные за развитие и рост растений и за процессы преобразований в компостной яме, никоим образом не в состоянии следовать за нашими мыслями, поскольку их сознание размещено на чувственном уровне. Они “размышляют” примерно так, как мы, люди, чувствуем. Или, если сказать иначе: то, что происходит исключительно на человеческом интеллектуальном уровне, для них недоступно, как какой-нибудь неизвестный язык.</w:t>
        <w:br/>
        <w:t xml:space="preserve">    Так что, когда мы решаем сделать что-нибудь, связанное с тем, за что отвечают элементарные существа, мы должны постараться им заранее как-то об этом сообщить. Достаточно того, чтобы накануне отправиться туда и во внутреннем разговоре объяснить им наше намерение и высказать соответствующую просьбу. Но мы должны помнить, что духи природы не понимают наших мыслей, облеченных в слова, но понимают все, что мы сообщаем при помощи волн ощущений, сопровождающих высказываемые мысли. </w:t>
        <w:br/>
        <w:t>    Поэтому с элементарными существами человек должен был бы разговаривать с любовью, и тогда они его поймут. Чувства любви и симпатии, окутывая сообщение тонкой чувствительной оболочкой, помогают передать словесное обращение в той форме, которую наши собеседники из элементарного мира могут принять. Посмотрите, как взрослые говорят с малыми детьми. Они машут руками, корчат рожи, шутят и смеются, так как интуитивно знают, что интеллектуальными речами они ничего не добьются. По сравнению с людьми элементарные существа в определенном смысле тоже - как малые дети.</w:t>
        <w:br/>
        <w:t xml:space="preserve">    Чтобы благополучно завершить трагическое происшествие с саламандрами в саду Илзе, я попросил ее приготовить какой-нибудь кристалл. Она принесла красивый аметист, и я опять залез на яблоню. Прежде всего я извинился перед огненными духами за недоразумение. Потом я тесно прижал кристалл к ветке, на которой они сидели, и попросил их, чтобы они перенесли свои энергетические центры на кристалл. После этого я осторожно отнес камень к первой из четырех новых компостных ям и попросил “команду”, чтобы она туда переселилась. </w:t>
        <w:br/>
        <w:t>    Когда я через некоторое время ощупал камень, чтобы определить, опустел ли он, то с удивлением обнаружил, что на нем все еще сидит несколько саламандр. В тот же момент я почувствовал, что они хотят распределиться по всем четырем ямам. Я понес аметист от ямы к яме и возле каждой из них останавливался, чтобы несколько взыскательных путешественников “вышло”. В конце концов кристалл снова опустел.</w:t>
        <w:br/>
        <w:t xml:space="preserve">    Со времен размышлений Парацельса о природе элементарных духов прошло почти 400 лет до того, как мы сделали решительный шаг к практическим попыткам установить взаимопонимание с этими необычными существами. В начале шестидесятых годов нашего века в северной Швеции, неподалеку от деревни Финдгорн, поселилась группа людей для осуществления “Проекта сотрудничества трех царств”. Под царствами понимались три эволюции, которые участвуют в творческих процессах на планете Земля: мир ангелов, мир людей и мир элементарных существ [ </w:t>
      </w:r>
      <w:r>
        <w:fldChar w:fldCharType="begin"/>
      </w:r>
      <w:r>
        <w:rPr>
          <w:rStyle w:val="InternetLink"/>
          <w:sz w:val="20"/>
          <w:szCs w:val="20"/>
        </w:rPr>
        <w:instrText xml:space="preserve"> HYPERLINK "http://www.russianresources.lt/dictant/Translations/Pogachnik1.html" \l "comment10"</w:instrText>
      </w:r>
      <w:r>
        <w:rPr>
          <w:rStyle w:val="InternetLink"/>
          <w:sz w:val="20"/>
          <w:szCs w:val="20"/>
        </w:rPr>
        <w:fldChar w:fldCharType="separate"/>
      </w:r>
      <w:r>
        <w:rPr>
          <w:rStyle w:val="InternetLink"/>
          <w:sz w:val="20"/>
          <w:szCs w:val="20"/>
        </w:rPr>
        <w:t>10</w:t>
      </w:r>
      <w:r>
        <w:rPr>
          <w:rStyle w:val="InternetLink"/>
          <w:sz w:val="20"/>
          <w:szCs w:val="20"/>
        </w:rPr>
        <w:fldChar w:fldCharType="end"/>
      </w:r>
      <w:r>
        <w:rPr>
          <w:sz w:val="20"/>
          <w:szCs w:val="20"/>
        </w:rPr>
        <w:t xml:space="preserve"> ].</w:t>
        <w:br/>
        <w:t>    На неплодородных пустынных землях побережья Северного моря возник чудесный сад. Когда летом 1971 года я со своей семьей впервые посетил Финдгорн, мы любовались этим садом в его полном великолепии. Но большее восхищение, чем необычайно высокие овощи и их плоды, созревающие среди пустынных песчаных отмелей, вызывал прямо-таки сладкий воздух, напоенный радостью жизни, который царил в саду и вокруг него. Совершенно очевидно, что там было полно элементарных существ, просто я тогда был недостаточно зрел для того, чтобы их различать.</w:t>
        <w:br/>
        <w:t>    Чтобы вырастить такой сад, кроме Петра Кадди, взявшего на себя функции садовника, нужны были усилия еще трех очень хорошо чувствующих людей, способных к общению с существами всех трех миров. Жена Петра, Элен, изо дня в день получала сообщения из источника, который она называла “глас Божий”. Огилви Кромби, которого звали просто Рок, в то время уже седой мужчина из Эдинбурга, именно в то время, как нарочно, ввязался в разговор с одним фавном в Эдинбургском ботаническом саду, после чего и установил связь с элементарными существами земли. Позже к их разговорам часто подключалось еще одно создание, некий обладатель более высокого природного разума, в котором Огилви распознал пана. У Дороти Маклейн, третьей в финдгорнской группе, развился редкий дар общения с так называемыми девами, которых я, исходя из своего опыта, считал высоко развитыми вилами.</w:t>
        <w:br/>
        <w:t xml:space="preserve">    Понятие “дева”, которым определено сияющее существо такого рода, заимствовано из индуистского миропонимания как название для ведущего разума в природе. Позднее Дороти познакомилась еще с одним возвышенным существом, которое, судя по всему, несло ответственность за всю местность и которое она называла ангелом местности. Оба определения были взяты для того, чтобы эти, существа, с которвыми мы только сейчас познакомились, отличать от ангелов в том виде, как их признает христианская традиция, помещающая их исключительно на духовном уровне - уровне, который предположительно находится выше природного. </w:t>
        <w:br/>
        <w:t xml:space="preserve">    Описание, которое дала Дороти ангелам местности, я бы соотнес с тем собранием вил пространства, которое я наблюдал на вершине Венериного холма на острове Сракане. Вопрос, как “поместить” дэву в контекст моего собственного опыта, оставался нерешенным до 13 октября 1993 года, когда на нашем огороде в Шенпасе я увидел белую девичью фигуру, стоящую посреди грядки с анисом и таким образом представившуюся как анисовая дева. Сначала я некоторое время просто наслаждался ее чудесным присутствием, а затем воспользовался случаем, чтобы спросить ее, какова ее роль в мире растений. </w:t>
      </w:r>
    </w:p>
    <w:p>
      <w:pPr>
        <w:pStyle w:val="Normal"/>
        <w:ind w:firstLine="284"/>
        <w:rPr>
          <w:sz w:val="20"/>
          <w:szCs w:val="20"/>
          <w:lang w:val="en-US" w:eastAsia="en-US"/>
        </w:rPr>
      </w:pPr>
      <w:r>
        <w:rPr>
          <w:sz w:val="20"/>
          <w:szCs w:val="20"/>
          <w:lang w:val="en-US" w:eastAsia="en-US"/>
        </w:rPr>
        <w:drawing>
          <wp:anchor behindDoc="0" distT="0" distB="0" distL="0" distR="114935" simplePos="0" locked="0" layoutInCell="0" allowOverlap="1" relativeHeight="52">
            <wp:simplePos x="0" y="0"/>
            <wp:positionH relativeFrom="column">
              <wp:align>left</wp:align>
            </wp:positionH>
            <wp:positionV relativeFrom="paragraph">
              <wp:posOffset>635</wp:posOffset>
            </wp:positionV>
            <wp:extent cx="2743200" cy="3333750"/>
            <wp:effectExtent l="0" t="0" r="0" b="0"/>
            <wp:wrapSquare wrapText="bothSides"/>
            <wp:docPr id="25" name="image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003" descr=""/>
                    <pic:cNvPicPr>
                      <a:picLocks noChangeAspect="1" noChangeArrowheads="1"/>
                    </pic:cNvPicPr>
                  </pic:nvPicPr>
                  <pic:blipFill>
                    <a:blip r:embed="rId10"/>
                    <a:srcRect l="-13" t="-11" r="-13" b="-11"/>
                    <a:stretch>
                      <a:fillRect/>
                    </a:stretch>
                  </pic:blipFill>
                  <pic:spPr bwMode="auto">
                    <a:xfrm>
                      <a:off x="0" y="0"/>
                      <a:ext cx="2743200" cy="3333750"/>
                    </a:xfrm>
                    <a:prstGeom prst="rect">
                      <a:avLst/>
                    </a:prstGeom>
                  </pic:spPr>
                </pic:pic>
              </a:graphicData>
            </a:graphic>
          </wp:anchor>
        </w:drawing>
      </w:r>
    </w:p>
    <w:p>
      <w:pPr>
        <w:pStyle w:val="Normal"/>
        <w:ind w:firstLine="284"/>
        <w:rPr>
          <w:sz w:val="20"/>
          <w:szCs w:val="20"/>
        </w:rPr>
      </w:pPr>
      <w:r>
        <w:rPr>
          <w:i/>
          <w:iCs/>
          <w:sz w:val="20"/>
          <w:szCs w:val="20"/>
        </w:rPr>
        <w:t>Салатная дева на нашем огороде в Шемпасе</w:t>
      </w:r>
    </w:p>
    <w:p>
      <w:pPr>
        <w:pStyle w:val="Style13"/>
        <w:spacing w:before="0" w:after="0"/>
        <w:ind w:firstLine="284"/>
        <w:rPr/>
      </w:pPr>
      <w:r>
        <w:rPr>
          <w:sz w:val="20"/>
          <w:szCs w:val="20"/>
        </w:rPr>
        <w:t>    </w:t>
      </w:r>
      <w:r>
        <w:rPr>
          <w:sz w:val="20"/>
          <w:szCs w:val="20"/>
        </w:rPr>
        <w:t>Прежде всего она объяснила, что ее дело - не создание отдельных растений. Об этом заботятся природные духи элемента земли, которые в английской традиции называются эльфами. Когда она после этого стала рассказывать о своем настоящем деле, я почувствовал, что ее объяснения смешиваются в моей голове с представлениями о девах, сложившимися у меня в начале семидесятых годов в Финдгорне. Чтобы справиться с этой путаницей в моем уме, я попросил деву показать свою работу через образы. Она вызвала в моем сознании образ растения, которое полностью развивается лишь в том случае, если его поливает дождь из облаков и если его освещают солнечные лучи. Тем, чем являются для растения капли дождя, служат для местности импульсы, посылаемые хранящими эту местность вилами пространства. Солнечные лучи же, напротив, олицетворяют связь с ангелом, который удерживает, сохраняет праобраз отдельного вида растения на космическом уровне и который посылает этот праобраз в пространство в виде определенного вибрирующего ключа.</w:t>
        <w:br/>
        <w:t>    Первая задача девы - принять из этого ангельского источника ритмически поступающие импульсы и перевести их в доступную форму, которая позволит эльфам строить каждое отдельное растение этого вида в соответствии с его праформой. К этой задаче прибавляется еще одна: дева должна одновременно прислушиваться к импульсам, идущим от пространственных вил этой местности, чтобы затем сплести их - как единственное и незаменимое характерное качество этой точки пространства - с праобразом. Таким образом, ее работа представляет собой установление связи между сообщениями: а) из универсального источника и б) из местного источника. Из них она ткет единый энергетический образец, на основе которого архитекторы из мира элементарных существ строят растение, которое можно осязать.</w:t>
        <w:br/>
        <w:t>    Между тем как мои мозги трудились над тем, чтобы правильно разместить объяснения, получаемые мной через образы, я почувствовал, что должен поинтересоваться у девы еще об одном деле. Я бы сравнил его с влиянием луны на рост растений. Анисовая дева ответила мне с помощью сложного ощущения, которое я резюмировал так: существует еще третий источник, из которого она черпает импульсы для своей работы. Подобно тому, как влияние фаз луны на рост растений наблюдать труднее, чем влияние солнца или дождя, третий источник вдохновения деятельности дев гораздо глубже скрыт, чем первые два. Когда дева открыла мне этот источник в образе “вилы-королевы”, я ощутил, какая глубокая и любящая симпатия их связывает. Интуитивно я понял, что “вила-королева” - это разум мастера, “учителя”, который на высокой ступени эволюционного пути элементарных существ воздуха обучает своих “младших” подруг, как найти правильные решения своих задач даже в непредвиденных обстоятельствах.</w:t>
        <w:br/>
        <w:t>    Внутренним зрением я увидел вилу-мастерицу сначала как белую женскую фигуру благородной красоты. Через некоторое время картина, которой она представилась, рассеялась и наступила глубокая тишина. Потом мое сознание пронзило другое ощущение, и я понял, что она хочет показать мне свой витально-энергетический уровень. На этот раз она была похожа на чудесный, все время раскрывающийся световой цветок, который пламенел в нежных красновато-оранжевых тонах. Через некоторое время исчез и этот образ, и я с любопытством ожидал в темноте, не покажется ли она мне еще в каком-нибудь виде.</w:t>
        <w:br/>
        <w:t xml:space="preserve">    И действительно, я увидел третий образ мастерицы-девы. Сначала я увидел сеть правильной формы с очень выразительными узлами. Я не понял этого образа, поэтому попросил разъяснений. Тогда в середине сетки я увидел деву. Она мне показала, как наклоняется к отдельным узлам и какой-то волшебной палочкой (как в сказках!) ударяет по ним, так что они тихонько звенят. Каждый узел на этом “ксилофоне” представляет собой одну из дев и звучит иначе, чем другие. Из попутного объяснения я понял, что дева-мастерица находится в гармоническом согласии с каждой вилой своего округа и может целенаправленно влиять на нее, индивидуально руководя каждой из них. Так закончилось мое знакомство с тем, как вила-мастерица выполняет свою работу. </w:t>
      </w:r>
    </w:p>
    <w:p>
      <w:pPr>
        <w:pStyle w:val="Normal"/>
        <w:ind w:firstLine="284"/>
        <w:rPr>
          <w:sz w:val="20"/>
          <w:szCs w:val="20"/>
          <w:lang w:val="en-US" w:eastAsia="en-US"/>
        </w:rPr>
      </w:pPr>
      <w:r>
        <w:rPr>
          <w:sz w:val="20"/>
          <w:szCs w:val="20"/>
          <w:lang w:val="en-US" w:eastAsia="en-US"/>
        </w:rPr>
        <w:drawing>
          <wp:anchor behindDoc="0" distT="0" distB="0" distL="0" distR="114935" simplePos="0" locked="0" layoutInCell="0" allowOverlap="1" relativeHeight="53">
            <wp:simplePos x="0" y="0"/>
            <wp:positionH relativeFrom="column">
              <wp:align>left</wp:align>
            </wp:positionH>
            <wp:positionV relativeFrom="paragraph">
              <wp:posOffset>3810</wp:posOffset>
            </wp:positionV>
            <wp:extent cx="2819400" cy="3057525"/>
            <wp:effectExtent l="0" t="0" r="0" b="0"/>
            <wp:wrapSquare wrapText="bothSides"/>
            <wp:docPr id="26"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004" descr=""/>
                    <pic:cNvPicPr>
                      <a:picLocks noChangeAspect="1" noChangeArrowheads="1"/>
                    </pic:cNvPicPr>
                  </pic:nvPicPr>
                  <pic:blipFill>
                    <a:blip r:embed="rId11"/>
                    <a:srcRect l="-13" t="-12" r="-13" b="-12"/>
                    <a:stretch>
                      <a:fillRect/>
                    </a:stretch>
                  </pic:blipFill>
                  <pic:spPr bwMode="auto">
                    <a:xfrm>
                      <a:off x="0" y="0"/>
                      <a:ext cx="2819400" cy="3057525"/>
                    </a:xfrm>
                    <a:prstGeom prst="rect">
                      <a:avLst/>
                    </a:prstGeom>
                  </pic:spPr>
                </pic:pic>
              </a:graphicData>
            </a:graphic>
          </wp:anchor>
        </w:drawing>
      </w:r>
    </w:p>
    <w:p>
      <w:pPr>
        <w:pStyle w:val="Normal"/>
        <w:ind w:firstLine="284"/>
        <w:rPr>
          <w:sz w:val="20"/>
          <w:szCs w:val="20"/>
        </w:rPr>
      </w:pPr>
      <w:r>
        <w:rPr>
          <w:i/>
          <w:iCs/>
          <w:sz w:val="20"/>
          <w:szCs w:val="20"/>
        </w:rPr>
        <w:t>Дева-мастерица и ее “волшебная палочка”, которой она ударяет по узлам своего “ксилофона”</w:t>
      </w:r>
    </w:p>
    <w:p>
      <w:pPr>
        <w:pStyle w:val="Style13"/>
        <w:spacing w:before="0" w:after="0"/>
        <w:ind w:firstLine="284"/>
        <w:rPr/>
      </w:pPr>
      <w:r>
        <w:rPr>
          <w:sz w:val="20"/>
          <w:szCs w:val="20"/>
        </w:rPr>
        <w:t>    </w:t>
      </w:r>
      <w:r>
        <w:rPr>
          <w:sz w:val="20"/>
          <w:szCs w:val="20"/>
        </w:rPr>
        <w:t>Если посмотреть на различные связи, о которых заботится вила растений, выполняющая свои функции в материальном мире, то можно заметить, что речь идет прежде всего о сплетении, соединении двух миров, которые в наших привычных взглядах на мир представляются разделенными - в том случае, если мы вообще признаем их существование. Мир элементарных существ должен был бы относиться к пространству земли, мир ангелов же - к духовным сферам. Но из сообщений от девы мы узнаем, что есть ангельские существа, которые в элементарном мире следят за происходящим в рамках материи, и с другой стороны, есть элементарные существа, которые достигли высокого духовного уровня разума мастера. Тем самым привычное разделение на две отдельные половины разрушается.</w:t>
        <w:br/>
        <w:t xml:space="preserve">    В своей книге “Девы: Вилы и ангелы” [ </w:t>
      </w:r>
      <w:r>
        <w:fldChar w:fldCharType="begin"/>
      </w:r>
      <w:r>
        <w:rPr>
          <w:rStyle w:val="InternetLink"/>
          <w:sz w:val="20"/>
          <w:szCs w:val="20"/>
        </w:rPr>
        <w:instrText xml:space="preserve"> HYPERLINK "http://www.russianresources.lt/dictant/Translations/Pogachnik1.html" \l "comment11"</w:instrText>
      </w:r>
      <w:r>
        <w:rPr>
          <w:rStyle w:val="InternetLink"/>
          <w:sz w:val="20"/>
          <w:szCs w:val="20"/>
        </w:rPr>
        <w:fldChar w:fldCharType="separate"/>
      </w:r>
      <w:r>
        <w:rPr>
          <w:rStyle w:val="InternetLink"/>
          <w:sz w:val="20"/>
          <w:szCs w:val="20"/>
        </w:rPr>
        <w:t>11</w:t>
      </w:r>
      <w:r>
        <w:rPr>
          <w:rStyle w:val="InternetLink"/>
          <w:sz w:val="20"/>
          <w:szCs w:val="20"/>
        </w:rPr>
        <w:fldChar w:fldCharType="end"/>
      </w:r>
      <w:r>
        <w:rPr>
          <w:sz w:val="20"/>
          <w:szCs w:val="20"/>
        </w:rPr>
        <w:t xml:space="preserve"> ] Уильям Блюм радикально преодолел эту полярность, что видно уже по названию его краткого исследования. Автор рассматривает вил как элементарные существа того же светлого мира, где находятся ангелы, и называет его миром дев. Этот мир, однако, не воспринимается как целостный исключительно по причине бестелесности элементарных существ в смысле отсутствия материального, “тварного” тела, представлющих разнообразные формы - от малых световых фигурок гномов до могучих, построенных как мандала фигур ангелов из космических сфер. Несмотря на их различия, они образуют единство благодаря общности их функций в тварном мире.</w:t>
        <w:br/>
        <w:t>    По мнению Блюма, общность функций этих существ состоит в том, что на различных уровнях творческого процесса они строят мост между невидимыми творческими импульсами, образцами (праформами) и мыслями, с одной стороны, и их воплощением в материи - с другой. Этот процесс он иллюстрирует тем, что можно подтвердить личными наблюдениями: когда кто-нибудь начинает свистеть, говорит Уильям Блюм, возникает звуковая волна, вызывающая вибрации барабанной перепонки. Но мы воспринимаем волну не как колебание, а как организованный звук, или как несколько тонов подряд, или как музыку. Некоторые существа из мира света, который Уильям Блюм называет миром дев, были участниками при возникновении (то есть формировании) музыки из хаоса.</w:t>
        <w:br/>
        <w:t>    В связи с этим я расскажу о случившемся со мной происшествии: 23 июля 1993 года я был на сольном концерте известного скрипача, моего брата Михи Погачника. Этим концертом в кафедральном соборе Любляны открывался фестиваль IDRIART. Скрипач играл сонаты Иоганна Себастьяна Баха. Я был в первый раз на концерте после того, как у меня открылись глаза на мир элементарных существ, и меня разбирало любопытство, что же я увижу. Едва прозвучали первые звуки, как у правой ноги скрипача, погруженного в многогранный мир звуков музыки Баха, я увидел сидящего гнома, доходившего скрипачу до колена. С той же истовостью, с которой музыкант извлекал полные гармонии звуки из своего инструмента, элементарное существо сосредоточенно занималось своим непонятным делом. Пальцами рук он он исполнял свою собственную виртуозную игру в такт с музыкальным ритмом. Его игра напоминала мне язык, которым объясняются глухонемые. Пока я размышлял о смысле этих упражнений для пальцев, я заметил тонкую нить света, вьющуюся вертикально вверх от проворно движущихся рук невидимого “музыканта”. Я с любопытством следил своим сознанием за нитью. Она вела к очагу над куполом кафедрального собора, и там я почувствовал группу танцующих вил, которых, по-моему, можно было бы назвать музами музыки. Их танец во всех движениях гармонировал с движениями рук гнома и с ритмом музыки.</w:t>
        <w:br/>
        <w:t>    Можно было бы сказать, что мне была подарена возможность взглянуть на сам процесс возникновения музыки, в котором элементарные существа играют роль посредников. Сначала я понимал их участие как своего рода переводческую деятельность. Однако несколько месяцев спустя у меня была возможность поспрашивать обо всем, о чем я говорил выше, у одного старого мудреца из мира элементарных существ. Как обычно, его объяснение состояло из довольно сложной смеси образных проекций и ментальных откровений, которые я, находясь в медитативном состоянии, пытался тем не менее сразу понять.</w:t>
        <w:br/>
        <w:t xml:space="preserve">    Основной образ мне представил, как при прядении из спутанного мотка шерсти делается ровная нить. Непонятные движения рук гнома были подобны движениям пряхи. Вместо мотка шерсти можно представить себе невидимые завихрения, своеобразный круговорот колебаний, лившихся из резонансно настроенного музыкального инструмента. Мне было ясно, что сравнение с прядением нельзя воспринимать буквально, так как световая нить, которую я видел, не возникает под рукой гнома как какая-то пряжа, но является приливом космических праобразов, соответствующих звукам исполняющейся в этот момент музыки. Эти праобразы и космическая гармония, которую мы называем также музыкой сфер, были в моем сознании уподоблены характеру танца группы </w:t>
      </w:r>
      <w:bookmarkStart w:id="38" w:name="bac12"/>
      <w:r>
        <w:rPr>
          <w:sz w:val="20"/>
          <w:szCs w:val="20"/>
        </w:rPr>
        <w:t>муз</w:t>
      </w:r>
      <w:bookmarkEnd w:id="38"/>
      <w:r>
        <w:rPr>
          <w:sz w:val="20"/>
          <w:szCs w:val="20"/>
        </w:rPr>
        <w:t xml:space="preserve"> [ </w:t>
      </w:r>
      <w:r>
        <w:fldChar w:fldCharType="begin"/>
      </w:r>
      <w:r>
        <w:rPr>
          <w:rStyle w:val="InternetLink"/>
          <w:sz w:val="20"/>
          <w:szCs w:val="20"/>
        </w:rPr>
        <w:instrText xml:space="preserve"> HYPERLINK "http://www.russianresources.lt/dictant/Translations/Pogachnik1.html" \l "comment12"</w:instrText>
      </w:r>
      <w:r>
        <w:rPr>
          <w:rStyle w:val="InternetLink"/>
          <w:sz w:val="20"/>
          <w:szCs w:val="20"/>
        </w:rPr>
        <w:fldChar w:fldCharType="separate"/>
      </w:r>
      <w:r>
        <w:rPr>
          <w:rStyle w:val="InternetLink"/>
          <w:sz w:val="20"/>
          <w:szCs w:val="20"/>
        </w:rPr>
        <w:t>12</w:t>
      </w:r>
      <w:r>
        <w:rPr>
          <w:rStyle w:val="InternetLink"/>
          <w:sz w:val="20"/>
          <w:szCs w:val="20"/>
        </w:rPr>
        <w:fldChar w:fldCharType="end"/>
      </w:r>
      <w:r>
        <w:rPr>
          <w:sz w:val="20"/>
          <w:szCs w:val="20"/>
        </w:rPr>
        <w:t xml:space="preserve"> ] над кафедральным собором. </w:t>
      </w:r>
    </w:p>
    <w:p>
      <w:pPr>
        <w:pStyle w:val="Normal"/>
        <w:ind w:firstLine="284"/>
        <w:rPr>
          <w:sz w:val="20"/>
          <w:szCs w:val="20"/>
          <w:lang w:val="en-US" w:eastAsia="en-US"/>
        </w:rPr>
      </w:pPr>
      <w:r>
        <w:rPr>
          <w:sz w:val="20"/>
          <w:szCs w:val="20"/>
          <w:lang w:val="en-US" w:eastAsia="en-US"/>
        </w:rPr>
        <w:drawing>
          <wp:anchor behindDoc="0" distT="0" distB="0" distL="0" distR="114935" simplePos="0" locked="0" layoutInCell="0" allowOverlap="1" relativeHeight="54">
            <wp:simplePos x="0" y="0"/>
            <wp:positionH relativeFrom="column">
              <wp:align>left</wp:align>
            </wp:positionH>
            <wp:positionV relativeFrom="paragraph">
              <wp:posOffset>3810</wp:posOffset>
            </wp:positionV>
            <wp:extent cx="2762250" cy="2952750"/>
            <wp:effectExtent l="0" t="0" r="0" b="0"/>
            <wp:wrapSquare wrapText="bothSides"/>
            <wp:docPr id="27" name="image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005" descr=""/>
                    <pic:cNvPicPr>
                      <a:picLocks noChangeAspect="1" noChangeArrowheads="1"/>
                    </pic:cNvPicPr>
                  </pic:nvPicPr>
                  <pic:blipFill>
                    <a:blip r:embed="rId12"/>
                    <a:srcRect l="-13" t="-12" r="-13" b="-12"/>
                    <a:stretch>
                      <a:fillRect/>
                    </a:stretch>
                  </pic:blipFill>
                  <pic:spPr bwMode="auto">
                    <a:xfrm>
                      <a:off x="0" y="0"/>
                      <a:ext cx="2762250" cy="2952750"/>
                    </a:xfrm>
                    <a:prstGeom prst="rect">
                      <a:avLst/>
                    </a:prstGeom>
                  </pic:spPr>
                </pic:pic>
              </a:graphicData>
            </a:graphic>
          </wp:anchor>
        </w:drawing>
      </w:r>
    </w:p>
    <w:p>
      <w:pPr>
        <w:pStyle w:val="Normal"/>
        <w:ind w:firstLine="284"/>
        <w:rPr>
          <w:sz w:val="20"/>
          <w:szCs w:val="20"/>
        </w:rPr>
      </w:pPr>
      <w:r>
        <w:rPr>
          <w:sz w:val="20"/>
          <w:szCs w:val="20"/>
        </w:rPr>
        <w:t>Гном - ткач у ноги музыканта.</w:t>
      </w:r>
    </w:p>
    <w:p>
      <w:pPr>
        <w:pStyle w:val="Style13"/>
        <w:spacing w:before="0" w:after="0"/>
        <w:ind w:firstLine="284"/>
        <w:rPr/>
      </w:pPr>
      <w:r>
        <w:rPr>
          <w:sz w:val="20"/>
          <w:szCs w:val="20"/>
        </w:rPr>
        <w:t>    </w:t>
      </w:r>
      <w:r>
        <w:rPr>
          <w:sz w:val="20"/>
          <w:szCs w:val="20"/>
        </w:rPr>
        <w:t xml:space="preserve">Задача гнома у ноги музыканта состояла в том, чтобы связать клубок исходящих от инструмента вибраций, с духовными праобразами соответствующей музыки, приходившими по световой нити. Так возник мост, который дал возможность осуществиться музыкальному переживанию во многих измерениях сразу. Исполненная музыка прозвучала не только порадовала любителей, но к тому же действовала творчески, очищающе и гармонизирующе, связующим образом на тело, дух и душу слушателей, на их окружение и на мир в целом. Я убежден, что произведение искусства такого рода, распространяющееся на несколько миров, может возникнуть только в том случае, если художница или художник более или менее сознательно удерживает связь с невидимыми мирами и при этом человек исполняет музыку непосредственными касаниями рук, без проводников [ </w:t>
      </w:r>
      <w:r>
        <w:fldChar w:fldCharType="begin"/>
      </w:r>
      <w:r>
        <w:rPr>
          <w:rStyle w:val="InternetLink"/>
          <w:sz w:val="20"/>
          <w:szCs w:val="20"/>
        </w:rPr>
        <w:instrText xml:space="preserve"> HYPERLINK "http://www.russianresources.lt/dictant/Translations/Pogachnik1.html" \l "comment13"</w:instrText>
      </w:r>
      <w:r>
        <w:rPr>
          <w:rStyle w:val="InternetLink"/>
          <w:sz w:val="20"/>
          <w:szCs w:val="20"/>
        </w:rPr>
        <w:fldChar w:fldCharType="separate"/>
      </w:r>
      <w:r>
        <w:rPr>
          <w:rStyle w:val="InternetLink"/>
          <w:sz w:val="20"/>
          <w:szCs w:val="20"/>
        </w:rPr>
        <w:t>13</w:t>
      </w:r>
      <w:r>
        <w:rPr>
          <w:rStyle w:val="InternetLink"/>
          <w:sz w:val="20"/>
          <w:szCs w:val="20"/>
        </w:rPr>
        <w:fldChar w:fldCharType="end"/>
      </w:r>
      <w:r>
        <w:rPr>
          <w:sz w:val="20"/>
          <w:szCs w:val="20"/>
        </w:rPr>
        <w:t xml:space="preserve"> ].     На важность связи между творчеством человека и сотрудничающими элементарными существами наше внимание обращает также извествная сказка о кельнских гномах.</w:t>
        <w:br/>
        <w:t>    История гласит, что ремесленники в средневековом Кельне могли наслаждаться беззаботной жизнью, потому что элементарные существа - гномы - по ночам выполняли всю работу. В разделении ролей на дневную и ночную деятельность я вижу символическое отражение представлений о некогда понятной двуплановости любого рукоделия. Человек в видимом свете белого дня обрабатывал материал, между тем как элементарные существа в невидимом “ночном” мире в то же самое время помещали дело рук человека в праобраз мира как целого. Радость жизни, которую кельнские ремесленники чувствовали всякий час, день за днем, как непрерывный праздник, была выражением внутренней наполненности, испытываемой человеком, когда его дело или рабочий инструмент оживляется сотрудничеством с элементарными существами.</w:t>
        <w:br/>
        <w:t>    Рассказ о кельнских гномах нам также показывает, как из-за вмешательства человеческого разума это чудесное единство распалось: жену портного разобрало любопытство, и она захотела собственными глазами увидеть таинственных помощников своего мужа. Так неожиданно вмешалась уничтожающая сила разума, который хочет заглянуть во всякую щель: женщина насыпала на ступеньки горох, гномы поскользнулись на нем и скатились по ступенькам. В свете ночника - своего разума - женщина увидела их на долю секунды. Но гномы исчезли в мгновение ока - потому что на уровне разума они не могут существовать - и никогда больше не возвращались. Ремесленники же с тех пор должны были зарабатывать хлеб в поте лица своего.</w:t>
        <w:br/>
        <w:t>    Хотя я думаю, что здесь имеют место и некоторые искажения, так как в переломе, вызванном патриархальным стремлением к силе, участвует женщина, тем не менее эта сказка довольно точно демонстрирует трагедию человека, отчужденного от мира элементарных существ. Правда то, что мы можем сегодня осуществить все, что рождается человеческим духом, но у наших дел нет более глубины, связывающей нас каждую минуту с тишиной универсума и нашими душами. Крайний эмоциональный холод нашей промышленности, планируемой исключительно умом, связан с полным отрицанием элементарного разума природы и вызывает то, что элементарные существа больше не следуют нашим делам, воплощениям в жизнь наших идей, и поэтому не могут больше вдохнуть в них жизнь. То, что возникает таким образом, на самом деле мертво и может легко обернуться против человека и природы. Насколько роковым является отчужденность человека от мира элементарных существ, я хотел бы показать на примере еще одного преживания, связанном с музыкой, которое у меня было в августе 1993 года во время семинара по оздоровлению земли в Светинах у Иерусалима, в Словении. Однажды вечером мы пригласили двух парней из Марибора, изучавших в Индии классическую музыку, чтобы они устроили нам концерт под открытым небом. Музыканты пришли и принесли с собой чудесные старинные музыкальные инструменты. Поскольку они боялись, что нежные звуки инструментов могут исчезнуть в пространстве, они принесли с собой также электроусилители. К звукам инструментов присоединился звук усиливающей аппаратуры. Это обстоятельство порядком привело в замешательство элементарное существо, которое “выполняло свою работу”. Я заметил, как оно стремительно шмыгало туда-сюда между резонирующими музыкальными инструментами и усилителем, из которого лились звуки. Чисто интуитивно я понял, что замешательство было вызвано оцифровкой, из-за которой все звуки исключительно рассудочным путем были поделены на положительные и отрицательные сегменты, при чем изначальный звук тонов потерялся. Человек, вероятно, эту потерю как-то компенсирует мыслительными процессами, а для элементарных существ это непреодолимо.</w:t>
        <w:br/>
        <w:t>    Рядом со мной сидела одна студентка с даром ясновидения. Поскольку у нее было похожее восприятие, я попросил ее в перерыве подойти к музыкантам и сказать им о том, что нас беспокоит. Они выключили всю электронику перед началом второй части концерта, и мы смогли увидеть, как гном с облегчением, замечательным образом успокоенный, принялся за выполнение своей задачи у музыкальных инструментов.</w:t>
        <w:br/>
        <w:t>    Надо сказать, что несмотря на все неприятности, доставляемые нами, людьми, элементарным существам, при встречах с ними я каждый раз ощущал, что они любят людей, с уважением относятся к пути, на котором мы учимся, и стараются - как только у них появляется минимальная возможность - следовать нашим приемам творческой работы. Простые гномы, например, которые оживляют пласты камней (я их вижу как равномерно распределенные звездчатые искры в камнях) на своем пути служения развиваются в горных гномов, которые участвуют в образовании рудных жил. Занимаясь плавильным и кузнечным делом, они развиваются в гномов - помощников в ремесле, которых я упоминал выше. Когда впоследствии человек перенес обработку металлов в индустриальные цеха, гномы этого вида приложили все усилия и следовали за ним даже по этому пути, требовавшему больших усилий. В нашем автомобиле, скажем, в очень сложной (с точки зрения мысли) части мотора я действительно их не чувствую, однако вижу их в достаточно хорошо просматриваемых колесах. Они мне показали, как форма их вибраций приспособилась к формам оси и всех изгибов.</w:t>
        <w:br/>
        <w:t xml:space="preserve">    С одним из элементарных существ этого рода я познакомился в конце октября 1993 г. в Дёллахе (Австрия), в долине Мёллталь недалеко от Словении, куда я отправился для подготовки семинара в окрестностях Великого Клека (Гросглокнера) [ </w:t>
      </w:r>
      <w:r>
        <w:fldChar w:fldCharType="begin"/>
      </w:r>
      <w:r>
        <w:rPr>
          <w:rStyle w:val="InternetLink"/>
          <w:sz w:val="20"/>
          <w:szCs w:val="20"/>
        </w:rPr>
        <w:instrText xml:space="preserve"> HYPERLINK "http://www.russianresources.lt/dictant/Translations/Pogachnik1.html" \l "comment14"</w:instrText>
      </w:r>
      <w:r>
        <w:rPr>
          <w:rStyle w:val="InternetLink"/>
          <w:sz w:val="20"/>
          <w:szCs w:val="20"/>
        </w:rPr>
        <w:fldChar w:fldCharType="separate"/>
      </w:r>
      <w:r>
        <w:rPr>
          <w:rStyle w:val="InternetLink"/>
          <w:sz w:val="20"/>
          <w:szCs w:val="20"/>
        </w:rPr>
        <w:t>14</w:t>
      </w:r>
      <w:r>
        <w:rPr>
          <w:rStyle w:val="InternetLink"/>
          <w:sz w:val="20"/>
          <w:szCs w:val="20"/>
        </w:rPr>
        <w:fldChar w:fldCharType="end"/>
      </w:r>
      <w:r>
        <w:rPr>
          <w:sz w:val="20"/>
          <w:szCs w:val="20"/>
        </w:rPr>
        <w:t xml:space="preserve"> ].</w:t>
        <w:br/>
        <w:t>    Я добрался туда к вечеру. В камине зала гостиницы “У замкового корчмаря”, где я остановился на ночлег, горел огонь; комната была обставлена в уютном старинном стиле. По давним преданиям, именно в такой комнате должно было бы жить элементарное существо, которое в немецкоязычной среде называют кобольдом - домовым. Когда я внимательно осмотрелся, я на самом деле заметил такого человечка: он сидел со скрещенными ногами у камина, перед нишей, в которой были сложены дрова. Он принял форму “гнома с колпаком, свешивающимся над плечом”, как будто только что вышел из книги со сказками. Все выглядело не настолько серьезно, чтобы задуматься об этом в плане моих исследований элементарных существ, и я отправился спать.</w:t>
        <w:br/>
        <w:t>    Когда на следующее утро я пришел в эту комнату на завтрак - в камине уже горел только что разожженный огонь - я не мог не обратить внимания на гнома. На этот раз я заметил, что он непрерывно плетет что-то пальцами, подобно музыкальному гному у ног музыканта [</w:t>
      </w:r>
      <w:r>
        <w:fldChar w:fldCharType="begin"/>
      </w:r>
      <w:r>
        <w:rPr>
          <w:rStyle w:val="InternetLink"/>
          <w:sz w:val="20"/>
          <w:szCs w:val="20"/>
        </w:rPr>
        <w:instrText xml:space="preserve"> HYPERLINK "http://www.russianresources.lt/dictant/Translations/Pogachnik1.html" \l "comment15"</w:instrText>
      </w:r>
      <w:r>
        <w:rPr>
          <w:rStyle w:val="InternetLink"/>
          <w:sz w:val="20"/>
          <w:szCs w:val="20"/>
        </w:rPr>
        <w:fldChar w:fldCharType="separate"/>
      </w:r>
      <w:r>
        <w:rPr>
          <w:rStyle w:val="InternetLink"/>
          <w:sz w:val="20"/>
          <w:szCs w:val="20"/>
        </w:rPr>
        <w:t xml:space="preserve"> 15</w:t>
      </w:r>
      <w:r>
        <w:rPr>
          <w:rStyle w:val="InternetLink"/>
          <w:sz w:val="20"/>
          <w:szCs w:val="20"/>
        </w:rPr>
        <w:fldChar w:fldCharType="end"/>
      </w:r>
      <w:r>
        <w:rPr>
          <w:sz w:val="20"/>
          <w:szCs w:val="20"/>
        </w:rPr>
        <w:t xml:space="preserve"> ]. Это сравнение разожгло мое любопытство, и, жуя булку, я с ним телепатически поздоровался и спросил, зачем он прядет.</w:t>
      </w:r>
    </w:p>
    <w:p>
      <w:pPr>
        <w:pStyle w:val="Normal"/>
        <w:ind w:firstLine="284"/>
        <w:rPr>
          <w:sz w:val="20"/>
          <w:szCs w:val="20"/>
          <w:lang w:val="en-US" w:eastAsia="en-US"/>
        </w:rPr>
      </w:pPr>
      <w:r>
        <w:rPr>
          <w:sz w:val="20"/>
          <w:szCs w:val="20"/>
          <w:lang w:val="en-US" w:eastAsia="en-US"/>
        </w:rPr>
        <w:drawing>
          <wp:anchor behindDoc="0" distT="0" distB="0" distL="0" distR="114935" simplePos="0" locked="0" layoutInCell="0" allowOverlap="1" relativeHeight="55">
            <wp:simplePos x="0" y="0"/>
            <wp:positionH relativeFrom="column">
              <wp:align>left</wp:align>
            </wp:positionH>
            <wp:positionV relativeFrom="paragraph">
              <wp:posOffset>3810</wp:posOffset>
            </wp:positionV>
            <wp:extent cx="2514600" cy="3629025"/>
            <wp:effectExtent l="0" t="0" r="0" b="0"/>
            <wp:wrapSquare wrapText="bothSides"/>
            <wp:docPr id="28" name="image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006" descr=""/>
                    <pic:cNvPicPr>
                      <a:picLocks noChangeAspect="1" noChangeArrowheads="1"/>
                    </pic:cNvPicPr>
                  </pic:nvPicPr>
                  <pic:blipFill>
                    <a:blip r:embed="rId13"/>
                    <a:srcRect l="-14" t="-10" r="-14" b="-10"/>
                    <a:stretch>
                      <a:fillRect/>
                    </a:stretch>
                  </pic:blipFill>
                  <pic:spPr bwMode="auto">
                    <a:xfrm>
                      <a:off x="0" y="0"/>
                      <a:ext cx="2514600" cy="3629025"/>
                    </a:xfrm>
                    <a:prstGeom prst="rect">
                      <a:avLst/>
                    </a:prstGeom>
                  </pic:spPr>
                </pic:pic>
              </a:graphicData>
            </a:graphic>
          </wp:anchor>
        </w:drawing>
      </w:r>
    </w:p>
    <w:p>
      <w:pPr>
        <w:pStyle w:val="Normal"/>
        <w:ind w:firstLine="284"/>
        <w:rPr>
          <w:sz w:val="20"/>
          <w:szCs w:val="20"/>
        </w:rPr>
      </w:pPr>
      <w:r>
        <w:rPr>
          <w:i/>
          <w:iCs/>
          <w:sz w:val="20"/>
          <w:szCs w:val="20"/>
        </w:rPr>
        <w:t>Мальчик-с-пальчик у очага гостиницы “У замкового корчмаря” в Дёллахе (Австрия)</w:t>
      </w:r>
    </w:p>
    <w:p>
      <w:pPr>
        <w:pStyle w:val="Style13"/>
        <w:spacing w:before="0" w:after="0"/>
        <w:ind w:firstLine="284"/>
        <w:rPr/>
      </w:pPr>
      <w:r>
        <w:rPr>
          <w:sz w:val="20"/>
          <w:szCs w:val="20"/>
        </w:rPr>
        <w:t>    </w:t>
      </w:r>
      <w:r>
        <w:rPr>
          <w:sz w:val="20"/>
          <w:szCs w:val="20"/>
        </w:rPr>
        <w:t xml:space="preserve">Продолжая заниматься своим делом и не отвлекаясь ни на минуту, гном-домовой послал мне в ответ мысль в виде облака, из которого я получил множество сведений. Из первого сообщения я узнал, насколько мы, люди, ошибаемся, когда думаем, что тварный, материальный мир, в котором мы живем и учимся, - само собой разумеющаяся данность, которая находится в нашем неограниченном распоряжении, и что мы можем ее сомовольно менять, как нам того захочется. Для осуществления любого изменения должен потрудиться целый отряд разных элементарных существ, которые каждую долю секунды заботятся о том, чтобы наш мир сохранил свои динамические формы по мерке космических праформ. Задача домового состоит в том, чтобы своим прядением соткать в жилище человека качество живого пространства. </w:t>
        <w:br/>
        <w:t>    На мой следующий вопрос, как случилось, что элементарные существа вообще смогли переступить порог человеческого жилища, он с гордостью ответил, что его вид сопровождает развитие человека с тех незапамятных времен, как мы жили еще в пещерах. В конце концов, добрую часть своей истории мы прожили именно там, как говорится, в стране гномов.</w:t>
        <w:br/>
        <w:t>    Гостиничная столовая, где мы были в тот момент, также в определенном смысле была пещерой, добившейся самостоятельности, как и любое другое человеческое жилье. Горным гномам было вовсе не трудно следовать за развитием, приведшим к урбанизации. В изменившихся обстоятельствах они опять готовы приложить все силы, чтобы и дальше выполнять свое дело.</w:t>
        <w:br/>
        <w:t>    Я непременно должен здесь сказать, что в высокотехнологизированных квартирах, при строительстве которых не были использованы никакие природные, естественные материалы и в которых царит крайне рациональный холодный порядок, мне еще никогда не встретилось элементарное существо. Очевидно, у возможности разума природы следовать за человеческим самоволием есть свои границы. По ту сторону от них остаются лишенные всякой элементарной жизни разрушенные, обокраденные области, в которых нет больше места душе для жизненного опыта и которые перерождаются в некий пугающий внешний мир - мир, в котором есть только внешняя оболочка. Если человек вынужден в нем жить, то он только сознательными усилиями - возможно, собиранием камней или корней - может создать атмосферу, в которой, возможно, опять поселятся элементарные существа. В чересчур упорядоченном саду спасение будет в том, чтобы дать возможность разрастись по крайней мере уголку дикой травы. В совершенно забетонированном городе некоторую надежду дают так называемые сорняки.</w:t>
        <w:br/>
        <w:t>    Из оптимизма, очевидного в поведении элементарных существ, и из их высказываний можно сделать вывод, что с помощью высоко развитых учителей из своего окружения они инстинктивно понимают, почему человечество, находясь под гипнозом своих эгоцентрических интеллектуальных построений, эксплуатирует природу столь ужасным образом, и хотят, в меру своих сил, поддерживать нас и дальше на пути, которым мы учимся. Мир элементарных существ, созданный и организованный совершенно иначе, чем мир человека, тем не менее представляет эволюцию, стремящуюся к развитию и совершенствованию. Даже страшные препятствия, которые люди часто ставят перед элементарными духами, в конце концов, тоже имеют свой смысл: это вызов мягкосердечным существам - сразиться с неизвестными дотоле трудностями и тем самым ускорить свое развитие. Несмотря на противящиеся им человеческие токи, им все-таки удается сохранить свою основную вибрацию - вибрацию любящей радости.</w:t>
        <w:br/>
        <w:t>    Неиссякаемую радость, которая царит в мирах элементарных существ, я никогда не ощущал так ясно, как летом 1993 года, при повторном посещении замкового парка в Тюрнихе недалеко от Кёльна. Однажды в солнечный полдень я оказался на полянке овальной формы, выделяющейся по пологой скале, которую местные жители называют “Черная мадонна”. Любуясь окружающим, я беззаботно прогуливался по дикорастущей нескошенной траве, пока мой взгляд неожиданно не остановился на необозримом множестве малюсеньких элементарных существ, каждое из которых старательно занималось одной-единственной травинкой; я бы описал их как эльфов. Я не мог надивиться окружающей меня неудержимой смеси танца, работы и пения. Я вспомнил трех поросят Диснея, которые точно так же плясали и играли на музыкальных инструментах. Не могу описать охватившей меня радости.</w:t>
        <w:br/>
        <w:t>    Пытаясь докопаться до источника ощущения, вызывающего такой восторг, я заметил, что несознательным образом наблюдал за травой с уровня солнечного сплетения, а не сердечным центром, как это обыкновенно бывало. Чтобы проверить этот новый уровень ощущения, я встал у ближайшего дерева, как это делал уже не раз, желая установить контакт с каким-нибудь фавном. При этом я становлюсь очень близко к стволу и, обхватив его обеими руками, прислоняюсь так, что носом почти утыкаюсь в древесную кору. На этот раз я сосредоточился на верхней части живота и едва не перевернулся от безумной радости, которую излучал фавн. Очень недолго я смог выдержать искрометный смех, который, подобно играющему грому, раздавался то с одной, то с другой стороны. Когда потом я так же “ощупал” еще несколько деревьев, около одного из четверки дубов, образующей дубовые врата между двумя просторными полянами, я столкнулся даже с фавном, непрерывное звонкое пенье которого напомнило мне голоса итальянских оперных теноров.</w:t>
        <w:br/>
        <w:t xml:space="preserve">    Эти ощущения заставили меня опять спросить себя, которая из форм лучше всего отвечает элементарным существам. Потому что я считаю, что не очень хорошо, когда мы втискиваем мир мальчиков-с-пальчик, русалок и вил в формы, соответствующие нашей материальной действительности. Большинство убеждено в том, что нам не хватает только более острого зрения, чтобы по за плотными телами мы смогли бы увидеть более рыхлые, размытые образования элементарного мира; нормальное зрение надо всего лишь углубить ясновидением. Поскольку же среди людей, к сожалению, не слишком много ясновидящих, то для общения с элементарным миром остается, в соответствии с таким пониманием дел, лишь горсточка избранников. По моему же опыту, такие представления отражают предрассудки, основанные на убеждении, что человеческие мерки можно дотянуть до уровня абсолютного, при этом нисколько не учитывается существенное отличие элементарного мира от человеческого. Мы, люди, созданы так, что выказываем вовне определенную в мельчайших подробностях форму, которая при этом является выражением лишь очень малой доли того, что происходит в нас в виде мысли и чувства. Элементарные существа, напротив, не связывает никакая наперед заданная форма. Они используют свой внешний вид совершенно по-другому, чем человек, - для того, чтобы показать, что происходит внитри них. Форма, в которой мы их воспринимаем, является либо зеркальным отражением представлений об их сущности, сохранившихся у человека в его первичной памяти, либо языком образов, используемых самими элементарными существами, когда они хотят сообщить что-нибудь человеческому сознанию. Вообще же они не обладают формой, по крайней мере до тех пор, пока мы, люди, из-за недоразумений с обратной проекцией не перенесем на них некоторых ошибочно понятых форм. Гном в красной шапочке, с длинной бородой и кожаных штанах - это вынужденная вспомогательная форма, которую “любители природы” надели на элементарный дух и о которой потом ясновидящие, не сознавая того, часто говорили как о неопровержимой истине. </w:t>
        <w:br/>
        <w:t>    Путаница в вопросе, как их правильно воспринимать, отражалась также в моих приключениях, прежде чем в конце концов я не сблизился с одним особым видом вил. В начальный период моего общения с элементарными существами, когда их присутствие я сначала воспринимал по моим телесным ощущениям, в лесу возле нашего дома в Шемпасе я повстречался с незнакомым мне до тех пор узором вибраций. Это было у каменистого холма, где в форме прямоугольника растет четыре дуба. Это тот холм, где я спускался при помощи своего сознания в подземелье, когда ходил к своему сердцу (см.</w:t>
      </w:r>
      <w:hyperlink r:id="rId14">
        <w:r>
          <w:rPr>
            <w:rStyle w:val="InternetLink"/>
            <w:sz w:val="20"/>
            <w:szCs w:val="20"/>
          </w:rPr>
          <w:t xml:space="preserve"> первую главу</w:t>
        </w:r>
      </w:hyperlink>
      <w:r>
        <w:rPr>
          <w:sz w:val="20"/>
          <w:szCs w:val="20"/>
        </w:rPr>
        <w:t>). В самой середине квадрата чувствовалось присутствие чего-то неизвестного.</w:t>
        <w:br/>
        <w:t>    Вскоре после этого меня посетила знакомая, ясновидящая с детства, и я ее попросил, чтобы она углубилась в это явление. Вернувшись через некоторое время, она сказала, что она там видела прекрасную вилу с белым конем. Чудесный белый конь вилы - мотив, хорошо нам знакомый по сказкам. Когда я сам опять отправился к холму, с помощью ощущений в своих руках я действительно убедился в двойной вибрации, которая вполне могла бы соответствовать виле с жеребцом. По одну сторону моя рука двигалась в форме горизонтальной восьмерки, как мне это уже знакомо по другим местам вил; по другую сторону, там, где должен был бы находиться белый конь, рука описывала вертикальные, поднимающиеся и спускающиеся по спирали круги. Но все же только по этим ощущениям мне не удалось понять подлинного значения таинственного вида вил.</w:t>
        <w:br/>
        <w:t>    Я попросил своих невидимых учителей дать мне объяснение во сне. Мне приснилось, что белобородый создатель мира повел меня по своей мастерской. В ней стояли бесчисленные фигуры, как в каком-нибудь ателье скульптора. Мой взгляд остановился на фигурке из чистого серебра, в позе, как бы упирающейся сильному порыву ветра, что производило впечатление сильной экспрессии. Проснувшись, я сразу понял, что это была фигура неизвестной вилы. Значит, белый конь - это выражение ее исключительной динамики. Больше ничего из сна я не смог себе объяснить. Но с тех пор, описывая страну вил, я всегда добавлял, что наряду с вилами пространства существуют еще род вил - существ, которых я называю “ян-вилами”.</w:t>
        <w:br/>
        <w:t>    Вскоре за этим последовала трагикомичная попытка ян-вилы поместить в моем сознании свой подлинный образ. Когда я со своим приятелем Эрвином готовил семинар о городской территории Граца (Австрия), мы зашли в парк, принадлежащий местной психиатрической больнице. Вернувшись в дом Эрвина, я с ужасом обнаружил, что у меня проблемы со зрением. Я подумал, что слишком устал, и на полчасика прилег. Когда меня позвали на обед, я почувствовал себя еще хуже. Я уже думал, что сойду с ума. Я присутствовал лишь наполовину, моя вторая половина была как бы в тени. Не прикоснувшись к еде, я погрузился в медитацию. Когда я устремил внимание на причину моего непонятного состояния, меня внезапно пронзила мысль, что, по-видимому, мою ауру обхватило некое элементарное существо, частично затенившее мое собственное бытие. Когда же моя рука показала уже упомянутое спирально-вертикальное круговое движение, я убедился, что дело в непостижимой ян-виле. Вместо того, чтобы воспользоваться случаем и ее необычайной близостью для лучшего знакомства с сущностью этого особого рода вил - я тогда еще не знал озорства и шаловливости элементарных существ - я желал лишь поскорей стряхнуть ее с себя. С разрешения хозяина я поискал в его саду какой-то заросший уголок и горячо попросил вилу, чтобы она туда переселилась. Она немедленно исполнила мое желание, и уже в следующий момент я снова был здоров, а в моей голове прояснилось.</w:t>
        <w:br/>
        <w:t>    Перелом наступил лишь в 1993 году, когда я организовал семинар в дворцовом парке Тюрниха. Там стоят, образуя венок, семь лип, которые были посажены примерно 120 лет назад вокруг энергетического центра, от которого отходит восемь акупунктурных земных меридианов (лей-линий). 2 октября я привел участников семинара на это место, чтобы они имели возможность почувствовать богатство вибраций на месте, где росли липы. Кроме того, я хотел обратить внимание группы на присутствие вил, которых я сам обнаружил там только после того, как во мне обострилась способность воспринимать уровень вибраций местности. О том, что вилы действительно работают в этой местности, говорил видимый знак - сделанный фавном в кроне последней из трех двуствольных лип крест из веток, который я показал участникам. Сросшиеся ветви составляют космограмму, напоминающую горизонтально лежащую восьмерку. Такие кресты из веток, по-разному изображающие знак бесконечности, я часто встречаю на деревьях возле местопребывания вил. Чтобы приготовить участников к вибрациям танца вилы, я описал им, как на острове Сракане наблюдал за вилами пространства. Затем мы некоторое время пребывали в тишине, чтобы ощутить различные пространственные измерения венка из семи лип. Едва я закрыл глаза, как увидел огромное женское лицо, смотревшее на меня прямо из космограммы вилы. К взгляду, с бесконечной любовью смотревшему на меня, примешивалась тень насмешки, которой она хотела мне сказать, что здесь вообще есть не несколько вил, а только один, еще неизвестный мне вид вил. Эта дружеская игра подбила меня на то, что вечером, после окончания семинара, я снова поспешил к венку из лип, желая убедиться, действительно ли я ошибался в своих прежних исследованиях элементарного уровня. Я заново еще внимательнее ощупал внутренне эту область, всю территорию. Со стороны средней липы, стоящей справа от липы с космограммой, в непосредственной близости от ствола я рукой обнаружил вертикально текущую вибрацию, которую я связываю с так называемой ян-вилой. Фавн дерева отметил это место отростком на стволе. Я замечал это образование, такой вид вил, и раньше, но я не мог его осмысленно объяснить. Я опять столкнулся с “вилой на волшебном коне”!</w:t>
      </w:r>
    </w:p>
    <w:p>
      <w:pPr>
        <w:pStyle w:val="Normal"/>
        <w:ind w:firstLine="284"/>
        <w:rPr>
          <w:sz w:val="20"/>
          <w:szCs w:val="20"/>
        </w:rPr>
      </w:pPr>
      <w:r>
        <w:rPr>
          <w:sz w:val="20"/>
          <w:szCs w:val="20"/>
        </w:rPr>
      </w:r>
    </w:p>
    <w:p>
      <w:pPr>
        <w:pStyle w:val="Normal"/>
        <w:ind w:firstLine="284"/>
        <w:rPr>
          <w:sz w:val="20"/>
          <w:szCs w:val="20"/>
        </w:rPr>
      </w:pPr>
      <w:r>
        <w:rPr>
          <w:sz w:val="20"/>
          <w:szCs w:val="20"/>
        </w:rPr>
        <w:t>    </w:t>
      </w:r>
      <w:r>
        <w:rPr>
          <w:sz w:val="20"/>
          <w:szCs w:val="20"/>
        </w:rPr>
        <w:t>К сожалению, у меня не было достаточно времени, чтобы узнать побольше, поскольку уже на следующий день я должен был вернуться в Словению. Дома я прежде всего пошел к каменному холму, где я ступил в подземелье, чобы поблагодарить элементарных существ за то, что в мое отсутствие неустанно оберегали наш дом. Едва я погрузился в тишину, как из пространства “вилы с конем” в меня устремился взгляд огромного женского лица, известный мне уже по венку семи лип. На этот раз я с радостью принял ее приглашение подняться на холм и иначе, чем прежде, открыться тайнам вилы.</w:t>
        <w:br/>
        <w:t>    Сначала я ощутил на своей головной (верхней) чакре сильное неприятное давление, как будто какое-то сообщение пыталось пробиться в мое сознание. Я визуализировал фиолетовый цвет пробразования для преодоления представлений, укоренившихся во мне. Только после этого я ощутил присутствие женской фигуры; она мне показалась настолько совершенной и почти осязаемой, что я тут же вспомнил Парацелься, описывавшего элементарных существ подобных человеку и мало отличающихся от него в строении тела.</w:t>
        <w:br/>
        <w:t>  </w:t>
      </w:r>
      <w:r>
        <w:rPr>
          <w:i/>
          <w:iCs/>
          <w:sz w:val="20"/>
          <w:szCs w:val="20"/>
        </w:rPr>
        <w:t>Космограммы вил в ветвях отдельных деревьев: 1) дворцовый парк в Тюрнихе (венок из семи лип); 2) Потсдам, парк Цецилиенгоф (сосна); 3) Лондон, Кенсингтонские сады (платан)</w:t>
      </w:r>
    </w:p>
    <w:p>
      <w:pPr>
        <w:pStyle w:val="Style13"/>
        <w:spacing w:before="0" w:after="0"/>
        <w:ind w:firstLine="284"/>
        <w:rPr/>
      </w:pPr>
      <w:r>
        <w:rPr>
          <w:sz w:val="20"/>
          <w:szCs w:val="20"/>
        </w:rPr>
        <w:t>  </w:t>
      </w:r>
      <w:r>
        <w:rPr>
          <w:sz w:val="20"/>
          <w:szCs w:val="20"/>
        </w:rPr>
        <w:t>В этот же миг среди полной тишины, царившей в лесу, какая-то птичка вдруг забеспокоилась и как молния промелькнула мимо меня с громким чириканьем. Тогда же ко мне пришла непоколебимая уверенность, что это существо - лесная вила, которая руководит птицами. Для объяснения своей роли она воспользовалась образом богини Дианы, бродящей по лесам и охотящейся на диких животных. Но этот образ поздней антики нуждается в изменении. Вила ясно дала мне понять, что при помощи своих энергетических импульсов она заботится о животных на определенной территории, чтобы установить здесь гармоничный узор. Ее так называемая охота на животных - это, в сущности, пассивизация ее подлинной творческой функции в лесу.</w:t>
        <w:br/>
        <w:t xml:space="preserve">    Растения, учила она меня, прорастают из земли и прочно в ней укоренены. Поэтому понятно, что их воплощению на уровне материи способствуют существа земного элемента. Поскольку основное их свойство - подвижность, на жизненном пути их сопровождают элементарные существа воздушного элемента. Белый конь - это символ подвижности мира животных, о котором заботится ее вид вил. Она хотела быть описанной как лесная вила, которая появляется одна, без сопровождения, и этим существенно отличается от вил пространства, которые всегда собраны в группу. Множество различных образов и картин, переживаний, ощущений, вдохновения, которые были необходимы для моего знакомства с нетварной сущностью отдельных элементарных существ, показывает, насколько в действительности сложной является задача нового сближения с миром этих существ. Совершенно недостаточно послать в разведку ясновидящих и создать с их помощью установить “объективные” связи с представителями этой линии развития, которая протекает параллельно эволюции человека. В элементарных существах сочетаются определенные энергетические и интеллектуальные свойства, которые выражаются не в определенной внешней форме, но в функциях, которые выполняют эти существа в целостном космически-земном материальном пространстве - в тварном мире [ </w:t>
      </w:r>
      <w:r>
        <w:fldChar w:fldCharType="begin"/>
      </w:r>
      <w:r>
        <w:rPr>
          <w:rStyle w:val="InternetLink"/>
          <w:sz w:val="20"/>
          <w:szCs w:val="20"/>
        </w:rPr>
        <w:instrText xml:space="preserve"> HYPERLINK "http://www.russianresources.lt/dictant/Translations/Pogachnik1.html" \l "comment16"</w:instrText>
      </w:r>
      <w:r>
        <w:rPr>
          <w:rStyle w:val="InternetLink"/>
          <w:sz w:val="20"/>
          <w:szCs w:val="20"/>
        </w:rPr>
        <w:fldChar w:fldCharType="separate"/>
      </w:r>
      <w:r>
        <w:rPr>
          <w:rStyle w:val="InternetLink"/>
          <w:sz w:val="20"/>
          <w:szCs w:val="20"/>
        </w:rPr>
        <w:t>16</w:t>
      </w:r>
      <w:r>
        <w:rPr>
          <w:rStyle w:val="InternetLink"/>
          <w:sz w:val="20"/>
          <w:szCs w:val="20"/>
        </w:rPr>
        <w:fldChar w:fldCharType="end"/>
      </w:r>
      <w:r>
        <w:rPr>
          <w:sz w:val="20"/>
          <w:szCs w:val="20"/>
        </w:rPr>
        <w:t xml:space="preserve"> ].</w:t>
        <w:br/>
        <w:t>    Человеку, который взращивает свой сад или преобразует вид местности, сознавая при этом, что повсюду с горячим энтузиазмом и преданностью трудятся элементарный существа, не надо ждать картин и образов такого рода.Если мы хотим включить значительную составную часть пространства элементарных существ в свой творческий преобразующий труд, достаточно того, чтобы в своих реальных действиях мы прислушивались к внутренним движениям и знакам, которые в виде ответа на нашу искру любви и признания вернутся к нам из этого параллельно существующего мира. Спектр таких ответов простирается от одухотворенной интуиции до физических ощущений и переживаний, которые мы иногда называем “чудесами”. Соотносятся же они с деятельностью элементарных существ, которые занимают все области - от прапространства духовного мира до осязаемых форм материального пространственно-временного континуума.</w:t>
      </w:r>
    </w:p>
    <w:p>
      <w:pPr>
        <w:pStyle w:val="Heading3"/>
        <w:spacing w:before="0" w:after="0"/>
        <w:ind w:firstLine="284"/>
        <w:rPr>
          <w:sz w:val="20"/>
          <w:szCs w:val="20"/>
        </w:rPr>
      </w:pPr>
      <w:r>
        <w:drawing>
          <wp:anchor behindDoc="0" distT="0" distB="0" distL="114935" distR="114935" simplePos="0" locked="0" layoutInCell="0" allowOverlap="1" relativeHeight="56">
            <wp:simplePos x="0" y="0"/>
            <wp:positionH relativeFrom="column">
              <wp:posOffset>45720</wp:posOffset>
            </wp:positionH>
            <wp:positionV relativeFrom="paragraph">
              <wp:posOffset>-4830445</wp:posOffset>
            </wp:positionV>
            <wp:extent cx="3171825" cy="2886075"/>
            <wp:effectExtent l="0" t="0" r="0" b="0"/>
            <wp:wrapSquare wrapText="bothSides"/>
            <wp:docPr id="29" name="image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007" descr=""/>
                    <pic:cNvPicPr>
                      <a:picLocks noChangeAspect="1" noChangeArrowheads="1"/>
                    </pic:cNvPicPr>
                  </pic:nvPicPr>
                  <pic:blipFill>
                    <a:blip r:embed="rId15"/>
                    <a:srcRect l="-10" t="-11" r="-10" b="-11"/>
                    <a:stretch>
                      <a:fillRect/>
                    </a:stretch>
                  </pic:blipFill>
                  <pic:spPr bwMode="auto">
                    <a:xfrm>
                      <a:off x="0" y="0"/>
                      <a:ext cx="3171825" cy="2886075"/>
                    </a:xfrm>
                    <a:prstGeom prst="rect">
                      <a:avLst/>
                    </a:prstGeom>
                  </pic:spPr>
                </pic:pic>
              </a:graphicData>
            </a:graphic>
          </wp:anchor>
        </w:drawing>
      </w:r>
      <w:r>
        <w:rPr>
          <w:sz w:val="20"/>
          <w:szCs w:val="20"/>
        </w:rPr>
        <w:t>Примечания</w:t>
      </w:r>
    </w:p>
    <w:p>
      <w:pPr>
        <w:pStyle w:val="Normal"/>
        <w:ind w:firstLine="284"/>
        <w:rPr/>
      </w:pPr>
      <w:r>
        <w:rPr>
          <w:sz w:val="20"/>
          <w:szCs w:val="20"/>
        </w:rPr>
        <w:t>1. В дословном переводе: ветер и вода.</w:t>
      </w:r>
      <w:r>
        <w:fldChar w:fldCharType="begin"/>
      </w:r>
      <w:r>
        <w:rPr>
          <w:rStyle w:val="InternetLink"/>
          <w:sz w:val="20"/>
          <w:szCs w:val="20"/>
        </w:rPr>
        <w:instrText xml:space="preserve"> HYPERLINK "http://www.russianresources.lt/dictant/Translations/Pogachnik1.html" \l "back1"</w:instrText>
      </w:r>
      <w:r>
        <w:rPr>
          <w:rStyle w:val="InternetLink"/>
          <w:sz w:val="20"/>
          <w:szCs w:val="20"/>
        </w:rPr>
        <w:fldChar w:fldCharType="separate"/>
      </w:r>
      <w:r>
        <w:rPr>
          <w:rStyle w:val="InternetLink"/>
          <w:sz w:val="20"/>
          <w:szCs w:val="20"/>
        </w:rPr>
        <w:t xml:space="preserve"> К тексту</w:t>
      </w:r>
      <w:r>
        <w:rPr>
          <w:rStyle w:val="InternetLink"/>
          <w:sz w:val="20"/>
          <w:szCs w:val="20"/>
        </w:rPr>
        <w:fldChar w:fldCharType="end"/>
      </w:r>
      <w:r>
        <w:rPr>
          <w:sz w:val="20"/>
          <w:szCs w:val="20"/>
        </w:rPr>
        <w:t xml:space="preserve">. </w:t>
        <w:br/>
        <w:t xml:space="preserve">2. Ср. с книгой "Когда вернется богиня". </w:t>
      </w:r>
      <w:r>
        <w:fldChar w:fldCharType="begin"/>
      </w:r>
      <w:r>
        <w:rPr>
          <w:rStyle w:val="InternetLink"/>
          <w:sz w:val="20"/>
          <w:szCs w:val="20"/>
        </w:rPr>
        <w:instrText xml:space="preserve"> HYPERLINK "http://www.russianresources.lt/dictant/Translations/Pogachnik1.html" \l "back2"</w:instrText>
      </w:r>
      <w:r>
        <w:rPr>
          <w:rStyle w:val="InternetLink"/>
          <w:sz w:val="20"/>
          <w:szCs w:val="20"/>
        </w:rPr>
        <w:fldChar w:fldCharType="separate"/>
      </w:r>
      <w:r>
        <w:rPr>
          <w:rStyle w:val="InternetLink"/>
          <w:sz w:val="20"/>
          <w:szCs w:val="20"/>
        </w:rPr>
        <w:t>К тексту</w:t>
      </w:r>
      <w:r>
        <w:rPr>
          <w:rStyle w:val="InternetLink"/>
          <w:sz w:val="20"/>
          <w:szCs w:val="20"/>
        </w:rPr>
        <w:fldChar w:fldCharType="end"/>
      </w:r>
      <w:r>
        <w:rPr>
          <w:sz w:val="20"/>
          <w:szCs w:val="20"/>
        </w:rPr>
        <w:t>.</w:t>
        <w:br/>
        <w:t xml:space="preserve">3. Мора (Mora) - по словенски означает "ночной кошмар". </w:t>
      </w:r>
      <w:r>
        <w:fldChar w:fldCharType="begin"/>
      </w:r>
      <w:r>
        <w:rPr>
          <w:rStyle w:val="InternetLink"/>
          <w:sz w:val="20"/>
          <w:szCs w:val="20"/>
        </w:rPr>
        <w:instrText xml:space="preserve"> HYPERLINK "http://www.russianresources.lt/dictant/Translations/Pogachnik1.html" \l "back3"</w:instrText>
      </w:r>
      <w:r>
        <w:rPr>
          <w:rStyle w:val="InternetLink"/>
          <w:sz w:val="20"/>
          <w:szCs w:val="20"/>
        </w:rPr>
        <w:fldChar w:fldCharType="separate"/>
      </w:r>
      <w:r>
        <w:rPr>
          <w:rStyle w:val="InternetLink"/>
          <w:sz w:val="20"/>
          <w:szCs w:val="20"/>
        </w:rPr>
        <w:t>К тексту</w:t>
      </w:r>
      <w:r>
        <w:rPr>
          <w:rStyle w:val="InternetLink"/>
          <w:sz w:val="20"/>
          <w:szCs w:val="20"/>
        </w:rPr>
        <w:fldChar w:fldCharType="end"/>
      </w:r>
      <w:r>
        <w:rPr>
          <w:sz w:val="20"/>
          <w:szCs w:val="20"/>
        </w:rPr>
        <w:t>.</w:t>
      </w:r>
      <w:r>
        <w:rPr>
          <w:i/>
          <w:iCs/>
          <w:sz w:val="20"/>
          <w:szCs w:val="20"/>
        </w:rPr>
        <w:t>Прим. перев</w:t>
      </w:r>
      <w:r>
        <w:rPr>
          <w:sz w:val="20"/>
          <w:szCs w:val="20"/>
        </w:rPr>
        <w:t>.</w:t>
        <w:br/>
        <w:t xml:space="preserve">4. В Европе бобы считались основным продуктом питания до того, как из Америки привезли картофель. Обфчно они не растут выше 120 см. </w:t>
      </w:r>
      <w:r>
        <w:fldChar w:fldCharType="begin"/>
      </w:r>
      <w:r>
        <w:rPr>
          <w:rStyle w:val="InternetLink"/>
          <w:sz w:val="20"/>
          <w:szCs w:val="20"/>
        </w:rPr>
        <w:instrText xml:space="preserve"> HYPERLINK "http://www.russianresources.lt/dictant/Translations/Pogachnik1.html" \l "back4"</w:instrText>
      </w:r>
      <w:r>
        <w:rPr>
          <w:rStyle w:val="InternetLink"/>
          <w:sz w:val="20"/>
          <w:szCs w:val="20"/>
        </w:rPr>
        <w:fldChar w:fldCharType="separate"/>
      </w:r>
      <w:r>
        <w:rPr>
          <w:rStyle w:val="InternetLink"/>
          <w:sz w:val="20"/>
          <w:szCs w:val="20"/>
        </w:rPr>
        <w:t>К тексту</w:t>
      </w:r>
      <w:r>
        <w:rPr>
          <w:rStyle w:val="InternetLink"/>
          <w:sz w:val="20"/>
          <w:szCs w:val="20"/>
        </w:rPr>
        <w:fldChar w:fldCharType="end"/>
      </w:r>
      <w:r>
        <w:rPr>
          <w:sz w:val="20"/>
          <w:szCs w:val="20"/>
        </w:rPr>
        <w:t>.</w:t>
        <w:br/>
        <w:t xml:space="preserve">5. Древний лунный календарь состоял из 13 месяцев. Его заменил солнечный календарь с 12 месяцами. </w:t>
      </w:r>
      <w:r>
        <w:fldChar w:fldCharType="begin"/>
      </w:r>
      <w:r>
        <w:rPr>
          <w:rStyle w:val="InternetLink"/>
          <w:sz w:val="20"/>
          <w:szCs w:val="20"/>
        </w:rPr>
        <w:instrText xml:space="preserve"> HYPERLINK "http://www.russianresources.lt/dictant/Translations/Pogachnik1.html" \l "back5"</w:instrText>
      </w:r>
      <w:r>
        <w:rPr>
          <w:rStyle w:val="InternetLink"/>
          <w:sz w:val="20"/>
          <w:szCs w:val="20"/>
        </w:rPr>
        <w:fldChar w:fldCharType="separate"/>
      </w:r>
      <w:r>
        <w:rPr>
          <w:rStyle w:val="InternetLink"/>
          <w:sz w:val="20"/>
          <w:szCs w:val="20"/>
        </w:rPr>
        <w:t>К тексту</w:t>
      </w:r>
      <w:r>
        <w:rPr>
          <w:rStyle w:val="InternetLink"/>
          <w:sz w:val="20"/>
          <w:szCs w:val="20"/>
        </w:rPr>
        <w:fldChar w:fldCharType="end"/>
      </w:r>
      <w:r>
        <w:rPr>
          <w:sz w:val="20"/>
          <w:szCs w:val="20"/>
        </w:rPr>
        <w:t>.</w:t>
        <w:br/>
        <w:t xml:space="preserve">6. Область на северо-востоке Словении, граничащая с Венгрией. </w:t>
      </w:r>
      <w:r>
        <w:fldChar w:fldCharType="begin"/>
      </w:r>
      <w:r>
        <w:rPr>
          <w:rStyle w:val="InternetLink"/>
          <w:sz w:val="20"/>
          <w:szCs w:val="20"/>
        </w:rPr>
        <w:instrText xml:space="preserve"> HYPERLINK "http://www.russianresources.lt/dictant/Translations/Pogachnik1.html" \l "back6"</w:instrText>
      </w:r>
      <w:r>
        <w:rPr>
          <w:rStyle w:val="InternetLink"/>
          <w:sz w:val="20"/>
          <w:szCs w:val="20"/>
        </w:rPr>
        <w:fldChar w:fldCharType="separate"/>
      </w:r>
      <w:r>
        <w:rPr>
          <w:rStyle w:val="InternetLink"/>
          <w:sz w:val="20"/>
          <w:szCs w:val="20"/>
        </w:rPr>
        <w:t>К тексту</w:t>
      </w:r>
      <w:r>
        <w:rPr>
          <w:rStyle w:val="InternetLink"/>
          <w:sz w:val="20"/>
          <w:szCs w:val="20"/>
        </w:rPr>
        <w:fldChar w:fldCharType="end"/>
      </w:r>
      <w:r>
        <w:rPr>
          <w:sz w:val="20"/>
          <w:szCs w:val="20"/>
        </w:rPr>
        <w:t>.</w:t>
        <w:br/>
        <w:t xml:space="preserve">7. Ср. книгу "Ko se boginja vrne". </w:t>
      </w:r>
      <w:r>
        <w:fldChar w:fldCharType="begin"/>
      </w:r>
      <w:r>
        <w:rPr>
          <w:rStyle w:val="InternetLink"/>
          <w:sz w:val="20"/>
          <w:szCs w:val="20"/>
        </w:rPr>
        <w:instrText xml:space="preserve"> HYPERLINK "http://www.russianresources.lt/dictant/Translations/Pogachnik1.html" \l "back7"</w:instrText>
      </w:r>
      <w:r>
        <w:rPr>
          <w:rStyle w:val="InternetLink"/>
          <w:sz w:val="20"/>
          <w:szCs w:val="20"/>
        </w:rPr>
        <w:fldChar w:fldCharType="separate"/>
      </w:r>
      <w:r>
        <w:rPr>
          <w:rStyle w:val="InternetLink"/>
          <w:sz w:val="20"/>
          <w:szCs w:val="20"/>
        </w:rPr>
        <w:t>К тексту</w:t>
      </w:r>
      <w:r>
        <w:rPr>
          <w:rStyle w:val="InternetLink"/>
          <w:sz w:val="20"/>
          <w:szCs w:val="20"/>
        </w:rPr>
        <w:fldChar w:fldCharType="end"/>
      </w:r>
      <w:r>
        <w:rPr>
          <w:sz w:val="20"/>
          <w:szCs w:val="20"/>
        </w:rPr>
        <w:t>.</w:t>
        <w:br/>
        <w:t xml:space="preserve">8. В работе "Ko se boginja vrne" ( "Когда вернется богиня") я показал только самый высший, т.е. духовный уровень словенского макропространства, сейчас же речь идет о витально-энергетическом уровне, который находится в теснейшей связи с материальным уровнем. </w:t>
      </w:r>
      <w:r>
        <w:fldChar w:fldCharType="begin"/>
      </w:r>
      <w:r>
        <w:rPr>
          <w:rStyle w:val="InternetLink"/>
          <w:sz w:val="20"/>
          <w:szCs w:val="20"/>
        </w:rPr>
        <w:instrText xml:space="preserve"> HYPERLINK "http://www.russianresources.lt/dictant/Translations/Pogachnik1.html" \l "back8"</w:instrText>
      </w:r>
      <w:r>
        <w:rPr>
          <w:rStyle w:val="InternetLink"/>
          <w:sz w:val="20"/>
          <w:szCs w:val="20"/>
        </w:rPr>
        <w:fldChar w:fldCharType="separate"/>
      </w:r>
      <w:r>
        <w:rPr>
          <w:rStyle w:val="InternetLink"/>
          <w:sz w:val="20"/>
          <w:szCs w:val="20"/>
        </w:rPr>
        <w:t>К тексту</w:t>
      </w:r>
      <w:r>
        <w:rPr>
          <w:rStyle w:val="InternetLink"/>
          <w:sz w:val="20"/>
          <w:szCs w:val="20"/>
        </w:rPr>
        <w:fldChar w:fldCharType="end"/>
      </w:r>
      <w:r>
        <w:rPr>
          <w:sz w:val="20"/>
          <w:szCs w:val="20"/>
        </w:rPr>
        <w:t>.</w:t>
        <w:br/>
        <w:t xml:space="preserve">9. От "pygmaios" - "высотой в пядь". Служит назвнием гномам. </w:t>
      </w:r>
      <w:r>
        <w:fldChar w:fldCharType="begin"/>
      </w:r>
      <w:r>
        <w:rPr>
          <w:rStyle w:val="InternetLink"/>
          <w:sz w:val="20"/>
          <w:szCs w:val="20"/>
        </w:rPr>
        <w:instrText xml:space="preserve"> HYPERLINK "http://www.russianresources.lt/dictant/Translations/Pogachnik1.html" \l "back9"</w:instrText>
      </w:r>
      <w:r>
        <w:rPr>
          <w:rStyle w:val="InternetLink"/>
          <w:sz w:val="20"/>
          <w:szCs w:val="20"/>
        </w:rPr>
        <w:fldChar w:fldCharType="separate"/>
      </w:r>
      <w:r>
        <w:rPr>
          <w:rStyle w:val="InternetLink"/>
          <w:sz w:val="20"/>
          <w:szCs w:val="20"/>
        </w:rPr>
        <w:t>К тексту</w:t>
      </w:r>
      <w:r>
        <w:rPr>
          <w:rStyle w:val="InternetLink"/>
          <w:sz w:val="20"/>
          <w:szCs w:val="20"/>
        </w:rPr>
        <w:fldChar w:fldCharType="end"/>
      </w:r>
      <w:r>
        <w:rPr>
          <w:sz w:val="20"/>
          <w:szCs w:val="20"/>
        </w:rPr>
        <w:t>.</w:t>
        <w:br/>
        <w:t xml:space="preserve">10. Финдгорновская группа "The Findhorn Garden". Финдгорн 1975. </w:t>
      </w:r>
      <w:r>
        <w:fldChar w:fldCharType="begin"/>
      </w:r>
      <w:r>
        <w:rPr>
          <w:rStyle w:val="InternetLink"/>
          <w:sz w:val="20"/>
          <w:szCs w:val="20"/>
        </w:rPr>
        <w:instrText xml:space="preserve"> HYPERLINK "http://www.russianresources.lt/dictant/Translations/Pogachnik1.html" \l "back10"</w:instrText>
      </w:r>
      <w:r>
        <w:rPr>
          <w:rStyle w:val="InternetLink"/>
          <w:sz w:val="20"/>
          <w:szCs w:val="20"/>
        </w:rPr>
        <w:fldChar w:fldCharType="separate"/>
      </w:r>
      <w:r>
        <w:rPr>
          <w:rStyle w:val="InternetLink"/>
          <w:sz w:val="20"/>
          <w:szCs w:val="20"/>
        </w:rPr>
        <w:t>К тексту.</w:t>
      </w:r>
      <w:r>
        <w:rPr>
          <w:rStyle w:val="InternetLink"/>
          <w:sz w:val="20"/>
          <w:szCs w:val="20"/>
        </w:rPr>
        <w:fldChar w:fldCharType="end"/>
      </w:r>
      <w:r>
        <w:rPr>
          <w:sz w:val="20"/>
          <w:szCs w:val="20"/>
        </w:rPr>
        <w:br/>
      </w:r>
      <w:r>
        <w:rPr>
          <w:sz w:val="20"/>
          <w:szCs w:val="20"/>
          <w:lang w:val="en-US"/>
        </w:rPr>
        <w:t xml:space="preserve">11. William Bloom: Devas:Fairies and Angels. A Modern Approachi Glastonbury 1986. </w:t>
      </w:r>
      <w:r>
        <w:rPr>
          <w:sz w:val="20"/>
          <w:szCs w:val="20"/>
        </w:rPr>
        <w:t xml:space="preserve">Перевод на словенский язык - "Deve: vile in angeli. Iskanja 1990". </w:t>
      </w:r>
      <w:r>
        <w:fldChar w:fldCharType="begin"/>
      </w:r>
      <w:r>
        <w:rPr>
          <w:rStyle w:val="InternetLink"/>
          <w:sz w:val="20"/>
          <w:szCs w:val="20"/>
        </w:rPr>
        <w:instrText xml:space="preserve"> HYPERLINK "http://www.russianresources.lt/dictant/Translations/Pogachnik1.html" \l "back11"</w:instrText>
      </w:r>
      <w:r>
        <w:rPr>
          <w:rStyle w:val="InternetLink"/>
          <w:sz w:val="20"/>
          <w:szCs w:val="20"/>
        </w:rPr>
        <w:fldChar w:fldCharType="separate"/>
      </w:r>
      <w:r>
        <w:rPr>
          <w:rStyle w:val="InternetLink"/>
          <w:sz w:val="20"/>
          <w:szCs w:val="20"/>
        </w:rPr>
        <w:t>К тексту</w:t>
      </w:r>
      <w:r>
        <w:rPr>
          <w:rStyle w:val="InternetLink"/>
          <w:sz w:val="20"/>
          <w:szCs w:val="20"/>
        </w:rPr>
        <w:fldChar w:fldCharType="end"/>
      </w:r>
      <w:r>
        <w:rPr>
          <w:sz w:val="20"/>
          <w:szCs w:val="20"/>
        </w:rPr>
        <w:t>.</w:t>
        <w:br/>
        <w:t xml:space="preserve">12. О музах как высокоразвитых элементарных существах, действующих в области искусства, рассказывается шире в главе об организации элементарного мира. </w:t>
      </w:r>
      <w:r>
        <w:fldChar w:fldCharType="begin"/>
      </w:r>
      <w:r>
        <w:rPr>
          <w:rStyle w:val="InternetLink"/>
          <w:sz w:val="20"/>
          <w:szCs w:val="20"/>
        </w:rPr>
        <w:instrText xml:space="preserve"> HYPERLINK "http://www.russianresources.lt/dictant/Translations/Pogachnik1.html" \l "back12"</w:instrText>
      </w:r>
      <w:r>
        <w:rPr>
          <w:rStyle w:val="InternetLink"/>
          <w:sz w:val="20"/>
          <w:szCs w:val="20"/>
        </w:rPr>
        <w:fldChar w:fldCharType="separate"/>
      </w:r>
      <w:r>
        <w:rPr>
          <w:rStyle w:val="InternetLink"/>
          <w:sz w:val="20"/>
          <w:szCs w:val="20"/>
        </w:rPr>
        <w:t>К тексту</w:t>
      </w:r>
      <w:r>
        <w:rPr>
          <w:rStyle w:val="InternetLink"/>
          <w:sz w:val="20"/>
          <w:szCs w:val="20"/>
        </w:rPr>
        <w:fldChar w:fldCharType="end"/>
      </w:r>
      <w:r>
        <w:rPr>
          <w:sz w:val="20"/>
          <w:szCs w:val="20"/>
        </w:rPr>
        <w:t>.</w:t>
        <w:br/>
        <w:t xml:space="preserve">13. Существенно, что я был свидетелем этого у музыканта, настаивающего на личном непосредственном музыкальном исполнении и как правило отказывающемся от записей. Подобные наблюдения, которые у меня были с другими музыкантами, были менее очевидными или же вывернутыми наизнанку. </w:t>
      </w:r>
      <w:r>
        <w:fldChar w:fldCharType="begin"/>
      </w:r>
      <w:r>
        <w:rPr>
          <w:rStyle w:val="InternetLink"/>
          <w:sz w:val="20"/>
          <w:szCs w:val="20"/>
        </w:rPr>
        <w:instrText xml:space="preserve"> HYPERLINK "http://www.russianresources.lt/dictant/Translations/Pogachnik1.html" \l "back13"</w:instrText>
      </w:r>
      <w:r>
        <w:rPr>
          <w:rStyle w:val="InternetLink"/>
          <w:sz w:val="20"/>
          <w:szCs w:val="20"/>
        </w:rPr>
        <w:fldChar w:fldCharType="separate"/>
      </w:r>
      <w:r>
        <w:rPr>
          <w:rStyle w:val="InternetLink"/>
          <w:sz w:val="20"/>
          <w:szCs w:val="20"/>
        </w:rPr>
        <w:t>К тексту</w:t>
      </w:r>
      <w:r>
        <w:rPr>
          <w:rStyle w:val="InternetLink"/>
          <w:sz w:val="20"/>
          <w:szCs w:val="20"/>
        </w:rPr>
        <w:fldChar w:fldCharType="end"/>
      </w:r>
      <w:r>
        <w:rPr>
          <w:sz w:val="20"/>
          <w:szCs w:val="20"/>
        </w:rPr>
        <w:t>.</w:t>
        <w:br/>
        <w:t xml:space="preserve">14. Даны словенское и немецкое названия населенных пунктов, так как приграничные со Словенией местности имеют два варианта названий. </w:t>
      </w:r>
      <w:r>
        <w:rPr>
          <w:i/>
          <w:iCs/>
          <w:sz w:val="20"/>
          <w:szCs w:val="20"/>
        </w:rPr>
        <w:t>Прим. перев</w:t>
      </w:r>
      <w:r>
        <w:rPr>
          <w:sz w:val="20"/>
          <w:szCs w:val="20"/>
        </w:rPr>
        <w:t xml:space="preserve">. </w:t>
      </w:r>
      <w:r>
        <w:fldChar w:fldCharType="begin"/>
      </w:r>
      <w:r>
        <w:rPr>
          <w:rStyle w:val="InternetLink"/>
          <w:sz w:val="20"/>
          <w:szCs w:val="20"/>
        </w:rPr>
        <w:instrText xml:space="preserve"> HYPERLINK "http://www.russianresources.lt/dictant/Translations/Pogachnik1.html" \l "back14"</w:instrText>
      </w:r>
      <w:r>
        <w:rPr>
          <w:rStyle w:val="InternetLink"/>
          <w:sz w:val="20"/>
          <w:szCs w:val="20"/>
        </w:rPr>
        <w:fldChar w:fldCharType="separate"/>
      </w:r>
      <w:r>
        <w:rPr>
          <w:rStyle w:val="InternetLink"/>
          <w:sz w:val="20"/>
          <w:szCs w:val="20"/>
        </w:rPr>
        <w:t>К тексту</w:t>
      </w:r>
      <w:r>
        <w:rPr>
          <w:rStyle w:val="InternetLink"/>
          <w:sz w:val="20"/>
          <w:szCs w:val="20"/>
        </w:rPr>
        <w:fldChar w:fldCharType="end"/>
      </w:r>
      <w:r>
        <w:rPr>
          <w:sz w:val="20"/>
          <w:szCs w:val="20"/>
        </w:rPr>
        <w:t>.</w:t>
        <w:br/>
        <w:t xml:space="preserve">15. О людях, слишком погруженных в невидимые измерения жизни, существует поговорка, что "у них в голове плетутся странные вещи". </w:t>
      </w:r>
      <w:r>
        <w:fldChar w:fldCharType="begin"/>
      </w:r>
      <w:r>
        <w:rPr>
          <w:rStyle w:val="InternetLink"/>
          <w:sz w:val="20"/>
          <w:szCs w:val="20"/>
        </w:rPr>
        <w:instrText xml:space="preserve"> HYPERLINK "http://www.russianresources.lt/dictant/Translations/Pogachnik1.html" \l "back15"</w:instrText>
      </w:r>
      <w:r>
        <w:rPr>
          <w:rStyle w:val="InternetLink"/>
          <w:sz w:val="20"/>
          <w:szCs w:val="20"/>
        </w:rPr>
        <w:fldChar w:fldCharType="separate"/>
      </w:r>
      <w:r>
        <w:rPr>
          <w:rStyle w:val="InternetLink"/>
          <w:sz w:val="20"/>
          <w:szCs w:val="20"/>
        </w:rPr>
        <w:t>К тексту</w:t>
      </w:r>
      <w:r>
        <w:rPr>
          <w:rStyle w:val="InternetLink"/>
          <w:sz w:val="20"/>
          <w:szCs w:val="20"/>
        </w:rPr>
        <w:fldChar w:fldCharType="end"/>
      </w:r>
      <w:r>
        <w:rPr>
          <w:sz w:val="20"/>
          <w:szCs w:val="20"/>
        </w:rPr>
        <w:t>.</w:t>
        <w:br/>
        <w:t xml:space="preserve">16. Если говорить на языке эзотерики, у элементарных существ представлен синтез определенных энергетических структур на эфирном уровне, представляющий тело, и более или менее выраженный разум на астральном уровне, определяющем сознание. </w:t>
      </w:r>
      <w:r>
        <w:fldChar w:fldCharType="begin"/>
      </w:r>
      <w:r>
        <w:rPr>
          <w:rStyle w:val="InternetLink"/>
          <w:sz w:val="20"/>
          <w:szCs w:val="20"/>
        </w:rPr>
        <w:instrText xml:space="preserve"> HYPERLINK "http://www.russianresources.lt/dictant/Translations/Pogachnik1.html" \l "back16"</w:instrText>
      </w:r>
      <w:r>
        <w:rPr>
          <w:rStyle w:val="InternetLink"/>
          <w:sz w:val="20"/>
          <w:szCs w:val="20"/>
        </w:rPr>
        <w:fldChar w:fldCharType="separate"/>
      </w:r>
      <w:r>
        <w:rPr>
          <w:rStyle w:val="InternetLink"/>
          <w:sz w:val="20"/>
          <w:szCs w:val="20"/>
        </w:rPr>
        <w:t>К тексту</w:t>
      </w:r>
      <w:r>
        <w:rPr>
          <w:rStyle w:val="InternetLink"/>
          <w:sz w:val="20"/>
          <w:szCs w:val="20"/>
        </w:rPr>
        <w:fldChar w:fldCharType="end"/>
      </w:r>
      <w:r>
        <w:rPr>
          <w:sz w:val="20"/>
          <w:szCs w:val="20"/>
        </w:rPr>
        <w:t>.</w:t>
      </w:r>
    </w:p>
    <w:p>
      <w:pPr>
        <w:pStyle w:val="Style13"/>
        <w:spacing w:before="0" w:after="0"/>
        <w:ind w:firstLine="284"/>
        <w:rPr>
          <w:sz w:val="20"/>
          <w:szCs w:val="20"/>
        </w:rPr>
      </w:pPr>
      <w:r>
        <w:rPr>
          <w:sz w:val="20"/>
          <w:szCs w:val="20"/>
        </w:rPr>
        <w:t xml:space="preserve">© </w:t>
      </w:r>
      <w:r>
        <w:rPr>
          <w:i/>
          <w:iCs/>
          <w:sz w:val="20"/>
          <w:szCs w:val="20"/>
        </w:rPr>
        <w:t>Марко Погачник, Елена Коницкая</w:t>
      </w:r>
    </w:p>
    <w:p>
      <w:pPr>
        <w:pStyle w:val="Normal"/>
        <w:ind w:firstLine="284"/>
        <w:rPr>
          <w:sz w:val="20"/>
          <w:szCs w:val="20"/>
        </w:rPr>
      </w:pPr>
      <w:r>
        <w:rPr>
          <w:sz w:val="20"/>
          <w:szCs w:val="20"/>
        </w:rPr>
        <mc:AlternateContent>
          <mc:Choice Requires="wps">
            <w:drawing>
              <wp:inline distT="0" distB="0" distL="0" distR="0">
                <wp:extent cx="2376170" cy="19050"/>
                <wp:effectExtent l="0" t="0" r="0" b="0"/>
                <wp:docPr id="30" name=""/>
                <a:graphic xmlns:a="http://schemas.openxmlformats.org/drawingml/2006/main">
                  <a:graphicData uri="http://schemas.microsoft.com/office/word/2010/wordprocessingShape">
                    <wps:wsp>
                      <wps:cNvSpPr/>
                      <wps:spPr>
                        <a:xfrm>
                          <a:off x="0" y="0"/>
                          <a:ext cx="237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87.05pt;height:1.45pt;mso-wrap-style:none;v-text-anchor:middle;mso-position-vertical:top">
                <v:fill o:detectmouseclick="t" type="solid" color2="#7f7f7f"/>
                <v:stroke color="#3465a4" joinstyle="round" endcap="flat"/>
                <w10:wrap type="square"/>
              </v:rect>
            </w:pict>
          </mc:Fallback>
        </mc:AlternateContent>
      </w:r>
    </w:p>
    <w:p>
      <w:pPr>
        <w:pStyle w:val="Normal"/>
        <w:ind w:firstLine="284"/>
        <w:rPr>
          <w:sz w:val="20"/>
          <w:szCs w:val="20"/>
        </w:rPr>
      </w:pPr>
      <w:r>
        <w:rPr>
          <w:sz w:val="20"/>
          <w:szCs w:val="20"/>
        </w:rPr>
      </w:r>
    </w:p>
    <w:sectPr>
      <w:footerReference w:type="default" r:id="rId1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3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yperlink" Target="http://www.russianresources.lt/dictant/Translations/Pogachnik.html" TargetMode="External"/><Relationship Id="rId15" Type="http://schemas.openxmlformats.org/officeDocument/2006/relationships/image" Target="media/image13.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9:15:00Z</dcterms:created>
  <dc:creator>O.S.</dc:creator>
  <dc:description/>
  <cp:keywords/>
  <dc:language>en-US</dc:language>
  <cp:lastModifiedBy>O.S.</cp:lastModifiedBy>
  <dcterms:modified xsi:type="dcterms:W3CDTF">2008-05-21T09:15:00Z</dcterms:modified>
  <cp:revision>2</cp:revision>
  <dc:subject/>
  <dc:title>  </dc:title>
</cp:coreProperties>
</file>